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9.03.2019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28-п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 174,2695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3,3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 920,66611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1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6. Уровень преступности (число зарегистрированных преступлений на 100 тысяч человек населения), ед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Лякина Елена Васильевна</cp:lastModifiedBy>
  <cp:lastPrinted>2019-04-02T09:27:00Z</cp:lastPrinted>
  <dcterms:modified xsi:type="dcterms:W3CDTF">2019-04-02T06:38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