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03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30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, постановлением Администрации городского поселения Пойковский от 14.11.2018 №776-п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3.03.2017 №90-п, от 23.05.2017 №168-п, от 14.12.2017 №589-п, от 21.12.2017 №611-п, от 19.04.2018 №260-п, от 23.07.2018 №503-п, от 05.09.2018 №683-п, от 02.10.2018 №713-п, от 28.12.2018 №915-п, от 29.12.2018 №931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10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03.2019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30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2 240,1674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 729,7710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3,6904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9,2312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2 425,5662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106,5706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03-07T11:50:00Z</cp:lastPrinted>
  <dcterms:modified xsi:type="dcterms:W3CDTF">2019-04-02T05:22:00Z</dcterms:modified>
  <cp:revision>82</cp:revision>
  <dc:subject/>
  <dc:title>Об утверждении параметров и критериев оценки</dc:title>
</cp:coreProperties>
</file>