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9525</wp:posOffset>
            </wp:positionV>
            <wp:extent cx="590550" cy="7404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6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Normal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Normal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Normal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Cs w:val="20"/>
        </w:rPr>
        <w:t xml:space="preserve">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Муниципальное образование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ородское поселение Пойковский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 xml:space="preserve">ГОРОДСКОГО ПОСЕЛЕНИЯ ПОЙКОВСКИЙ 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  <w:t xml:space="preserve">ПОСТАНОВЛЕНИЕ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0"/>
        </w:rPr>
        <w:t>_</w:t>
      </w:r>
      <w:r>
        <w:rPr>
          <w:rFonts w:cs="Arial" w:ascii="Arial" w:hAnsi="Arial"/>
          <w:sz w:val="26"/>
          <w:szCs w:val="20"/>
          <w:u w:val="single"/>
        </w:rPr>
        <w:t>09.01.2019</w:t>
      </w:r>
      <w:r>
        <w:rPr>
          <w:rFonts w:cs="Arial" w:ascii="Arial" w:hAnsi="Arial"/>
          <w:sz w:val="26"/>
          <w:szCs w:val="20"/>
        </w:rPr>
        <w:t>______</w:t>
        <w:tab/>
        <w:tab/>
        <w:tab/>
        <w:tab/>
        <w:tab/>
        <w:tab/>
        <w:tab/>
        <w:t xml:space="preserve">  №__</w:t>
      </w:r>
      <w:r>
        <w:rPr>
          <w:rFonts w:cs="Arial" w:ascii="Arial" w:hAnsi="Arial"/>
          <w:sz w:val="26"/>
          <w:szCs w:val="20"/>
          <w:u w:val="single"/>
        </w:rPr>
        <w:t>2-п</w:t>
      </w:r>
      <w:r>
        <w:rPr>
          <w:rFonts w:cs="Arial" w:ascii="Arial" w:hAnsi="Arial"/>
          <w:sz w:val="26"/>
          <w:szCs w:val="20"/>
        </w:rPr>
        <w:t>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гт. Пойковский</w:t>
      </w:r>
    </w:p>
    <w:p>
      <w:pPr>
        <w:pStyle w:val="Normal"/>
        <w:ind w:firstLine="708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rPr>
          <w:rFonts w:ascii="Arial" w:hAnsi="Arial" w:cs="Arial"/>
          <w:sz w:val="26"/>
          <w:szCs w:val="20"/>
        </w:rPr>
      </w:pPr>
      <w:r>
        <w:rPr>
          <w:rFonts w:eastAsia="Arial" w:cs="Arial" w:ascii="Arial" w:hAnsi="Arial"/>
          <w:sz w:val="26"/>
          <w:szCs w:val="20"/>
        </w:rPr>
        <w:t xml:space="preserve">                                      </w:t>
      </w:r>
      <w:r>
        <w:rPr>
          <w:rFonts w:cs="Arial" w:ascii="Arial" w:hAnsi="Arial"/>
          <w:sz w:val="26"/>
          <w:szCs w:val="20"/>
        </w:rPr>
        <w:t xml:space="preserve">О присвоении адреса     </w:t>
      </w:r>
    </w:p>
    <w:p>
      <w:pPr>
        <w:pStyle w:val="Normal"/>
        <w:jc w:val="center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Normal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ab/>
      </w:r>
    </w:p>
    <w:p>
      <w:pPr>
        <w:pStyle w:val="Normal"/>
        <w:ind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0"/>
        </w:rPr>
        <w:tab/>
      </w:r>
      <w:r>
        <w:rPr>
          <w:rFonts w:cs="Arial" w:ascii="Arial" w:hAnsi="Arial"/>
          <w:sz w:val="26"/>
          <w:szCs w:val="26"/>
        </w:rPr>
        <w:t>В соответствии   с Федеральным    законом    от   06.10.2003 № 131-ФЗ «Об общих принципах  организации местного самоуправления в Российской Федерации», «Правилами присвоения, изменения и  аннулирования адресов», утвержденными постановлением Правительства Российской Федерации от 19.11.2014 №1221, административным регламентом предоставления муниципальной услуги «Присвоение объекту адресации адреса, аннулированию его адреса», утвержденным постановлением Администрации городского поселения Пойковский от 10.05.2018 №300-п, постановлением Администрации городского поселения Пойковский от 08.09.2016 №392-п «Об утверждении документации по планировке территории (проект планировки территории, включая проект межевания территории) в границах планировочного квартала 01:01:12 городского поселения Пойковский», в целях осуществления государственного кадастрового учета:</w:t>
      </w:r>
    </w:p>
    <w:p>
      <w:pPr>
        <w:pStyle w:val="Normal"/>
        <w:ind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1.  Присвоить адрес земельному участку с видом разрешенного использования – для индивидуального жилищного строительства, с проектируемой площадью 619,53 кв.м и условным номером 86:08:0020302:ЗУ5, согласно проекта планировки и проекта межевания территории в границах планировочного квартала 01:01:12:  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Страна – Российская Федерац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Регион – Ханты-Мансийский автономный округ-Юг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Муниципальный район – Нефтеюганский муниципальный райо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Поселение – городское поселение Пойковск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 xml:space="preserve">-Населенный пункт – поселок городского типа Пойковский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Элемент планировочной структуры – микрорайон Северны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Идентификационный элемент объекта адресации – земельный участок 1, в соответствии с ситуационным планом, изложенным в приложении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2.  Присвоить адрес земельному участку с видом разрешенного использования – для индивидуального жилищного строительства, с проектируемой площадью 619,34 кв.м и условным номером 86:08:0020302:ЗУ6, согласно проекта планировки и проекта межевания территории в границах планировочного квартала 01:01:12:  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Страна – Российская Федерац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Регион – Ханты-Мансийский автономный округ-Юг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Муниципальный район – Нефтеюганский муниципальный райо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Поселение – городское поселение Пойковск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 xml:space="preserve">-Населенный пункт – поселок городского типа Пойковский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Элемент планировочной структуры – микрорайон Северны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Идентификационный элемент объекта адресации – земельный участок 2, в соответствии с ситуационным планом, изложенным в приложении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3.  Присвоить адрес земельному участку с видом разрешенного использования – для индивидуального жилищного строительства, с проектируемой площадью 619,33 кв.м и условным номером 86:08:0020302:ЗУ4, согласно проекта планировки и проекта межевания территории в границах планировочного квартала 01:01:12:  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Страна – Российская Федерац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Регион – Ханты-Мансийский автономный округ-Юг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Муниципальный район – Нефтеюганский муниципальный райо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Поселение – городское поселение Пойковск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 xml:space="preserve">-Населенный пункт – поселок городского типа Пойковский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Элемент планировочной структуры – микрорайон Северны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Идентификационный элемент объекта адресации – земельный участок 3, в соответствии с ситуационным планом, изложенным в приложении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4.  Присвоить адрес земельному участку с видом разрешенного использования – для индивидуального жилищного строительства, с проектируемой площадью 633,59 кв.м и условным номером 86:08:0020302:ЗУ3, согласно проекта планировки и проекта межевания территории в границах планировочного квартала 01:01:12:  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Страна – Российская Федерац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Регион – Ханты-Мансийский автономный округ-Юг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Муниципальный район – Нефтеюганский муниципальный райо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Поселение – городское поселение Пойковск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 xml:space="preserve">-Населенный пункт – поселок городского типа Пойковский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Элемент планировочной структуры – микрорайон Северны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Идентификационный элемент объекта адресации – земельный участок 5, в соответствии с ситуационным планом, изложенным в приложении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5.  Присвоить адрес земельному участку с видом разрешенного использования – для индивидуального жилищного строительства, с проектируемой площадью 603,98 кв.м и условным номером 86:08:0020302:ЗУ8, согласно проекта планировки и проекта межевания территории в границах планировочного квартала 01:01:12:  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Страна – Российская Федерац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Регион – Ханты-Мансийский автономный округ-Юг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Муниципальный район – Нефтеюганский муниципальный райо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Поселение – городское поселение Пойковск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 xml:space="preserve">-Населенный пункт – поселок городского типа Пойковский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Элемент планировочной структуры – микрорайон Северны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Идентификационный элемент объекта адресации – земельный участок 6, в соответствии с ситуационным планом, изложенным в приложении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6.  Присвоить адрес земельному участку с видом разрешенного использования – для индивидуального жилищного строительства, с проектируемой площадью 608,94 кв.м и условным номером 86:08:0020302:ЗУ2, согласно проекта планировки и проекта межевания территории в границах планировочного квартала 01:01:12:  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Страна – Российская Федерац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Регион – Ханты-Мансийский автономный округ-Юг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Муниципальный район – Нефтеюганский муниципальный райо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Поселение – городское поселение Пойковск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 xml:space="preserve">-Населенный пункт – поселок городского типа Пойковский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Элемент планировочной структуры – микрорайон Северны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Идентификационный элемент объекта адресации – земельный участок 7, в соответствии с ситуационным планом, изложенным в приложении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7.  Присвоить адрес земельному участку с видом разрешенного использования – для индивидуального жилищного строительства, с проектируемой площадью 617,03 кв.м и условным номером 86:08:0020302:ЗУ9, согласно проекта планировки и проекта межевания территории в границах планировочного квартала 01:01:12:  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Страна – Российская Федерац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Регион – Ханты-Мансийский автономный округ-Юг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Муниципальный район – Нефтеюганский муниципальный райо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Поселение – городское поселение Пойковск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 xml:space="preserve">-Населенный пункт – поселок городского типа Пойковский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Элемент планировочной структуры – микрорайон Северны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Идентификационный элемент объекта адресации – земельный участок 8, в соответствии с ситуационным планом, изложенным в приложении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8.  Присвоить адрес земельному участку с видом разрешенного использования – для индивидуального жилищного строительства, с проектируемой площадью 792,99 кв.м и условным номером 86:08:0020302:ЗУ1, согласно проекта планировки и проекта межевания территории в границах планировочного квартала 01:01:12:  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Страна – Российская Федерац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Регион – Ханты-Мансийский автономный округ-Юг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Муниципальный район – Нефтеюганский муниципальный райо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Поселение – городское поселение Пойковск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 xml:space="preserve">-Населенный пункт – поселок городского типа Пойковский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Элемент планировочной структуры – микрорайон Северны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Идентификационный элемент объекта адресации – земельный участок 9, в соответствии с ситуационным планом, изложенным в приложении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9.  Присвоить адрес земельному участку с видом разрешенного использования – для индивидуального жилищного строительства, с проектируемой площадью 693,14 кв.м и условным номером 86:08:0020302:ЗУ53, согласно проекта планировки и проекта межевания территории в границах планировочного квартала 01:01:12:  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Страна – Российская Федерац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Регион – Ханты-Мансийский автономный округ-Юг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Муниципальный район – Нефтеюганский муниципальный райо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Поселение – городское поселение Пойковск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 xml:space="preserve">-Населенный пункт – поселок городского типа Пойковский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Элемент планировочной структуры – микрорайон Северны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Идентификационный элемент объекта адресации – земельный участок 10, в соответствии с ситуационным планом, изложенным в приложении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10.  Присвоить адрес земельному участку с видом разрешенного использования – для индивидуального жилищного строительства, с проектируемой площадью 595,45 кв.м и условным номером 86:08:0020302:ЗУ52, согласно проекта планировки и проекта межевания территории в границах планировочного квартала 01:01:12:  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Страна – Российская Федерац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Регион – Ханты-Мансийский автономный округ-Юг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Муниципальный район – Нефтеюганский муниципальный райо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Поселение – городское поселение Пойковск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 xml:space="preserve">-Населенный пункт – поселок городского типа Пойковский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Элемент планировочной структуры – микрорайон Северны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Идентификационный элемент объекта адресации – земельный участок 11, в соответствии с ситуационным планом, изложенным в приложении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11.  Присвоить адрес земельному участку с видом разрешенного использования – для индивидуального жилищного строительства, с проектируемой площадью 601,41 кв.м и условным номером 86:08:0020302:ЗУ51, согласно проекта планировки и проекта межевания территории в границах планировочного квартала 01:01:12:  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Страна – Российская Федерац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Регион – Ханты-Мансийский автономный округ-Юг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Муниципальный район – Нефтеюганский муниципальный райо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Поселение – городское поселение Пойковск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 xml:space="preserve">-Населенный пункт – поселок городского типа Пойковский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Элемент планировочной структуры – микрорайон Северны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Идентификационный элемент объекта адресации – земельный участок 12, в соответствии с ситуационным планом, изложенным в приложении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 xml:space="preserve">12.  Присвоить адрес земельному участку с видом разрешенного использования – для индивидуального жилищного строительства, с проектируемой площадью 651,84 кв.м и условным номером 86:08:0020302:ЗУ10, согласно проекта планировки и проекта межевания территории в границах планировочного квартала 01:01:12:  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Страна – Российская Федерац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Регион – Ханты-Мансийский автономный округ-Юг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Муниципальный район – Нефтеюганский муниципальный райо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Поселение – городское поселение Пойковск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 xml:space="preserve">-Населенный пункт – поселок городского типа Пойковский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Элемент планировочной структуры – микрорайон Северны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Идентификационный элемент объекта адресации – земельный участок 16, в соответствии с ситуационным планом, изложенным в приложении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13.  Присвоить адрес земельному участку с видом разрешенного использования – для индивидуального жилищного строительства, с проектируемой площадью 595,89 кв.м и условным номером 86:08:0020302:ЗУ11, согласно проекта планировки и проекта межевания территории в границах планировочного квартала 01:01:12:  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Страна – Российская Федерац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Регион – Ханты-Мансийский автономный округ-Юг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Муниципальный район – Нефтеюганский муниципальный райо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Поселение – городское поселение Пойковск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 xml:space="preserve">-Населенный пункт – поселок городского типа Пойковский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Элемент планировочной структуры – микрорайон Северны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Идентификационный элемент объекта адресации – земельный участок 17, в соответствии с ситуационным планом, изложенным в приложении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14.  Присвоить адрес земельному участку с видом разрешенного использования – для индивидуального жилищного строительства, с проектируемой площадью 551,2 кв.м и условным номером 86:08:0020302:ЗУ19, согласно проекта планировки и проекта межевания территории в границах планировочного квартала 01:01:12:  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Страна – Российская Федерац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Регион – Ханты-Мансийский автономный округ-Юг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Муниципальный район – Нефтеюганский муниципальный райо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Поселение – городское поселение Пойковск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 xml:space="preserve">-Населенный пункт – поселок городского типа Пойковский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Элемент планировочной структуры – микрорайон Северны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Идентификационный элемент объекта адресации – земельный участок 18, в соответствии с ситуационным планом, изложенным в приложении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15.  Присвоить адрес земельному участку с видом разрешенного использования – для индивидуального жилищного строительства, с проектируемой площадью 610,42 кв.м и условным номером 86:08:0020302:ЗУ12, согласно проекта планировки и проекта межевания территории в границах планировочного квартала 01:01:12:  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Страна – Российская Федерац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Регион – Ханты-Мансийский автономный округ-Юг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Муниципальный район – Нефтеюганский муниципальный райо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Поселение – городское поселение Пойковск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 xml:space="preserve">-Населенный пункт – поселок городского типа Пойковский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Элемент планировочной структуры – микрорайон Северны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Идентификационный элемент объекта адресации – земельный участок 19, в соответствии с ситуационным планом, изложенным в приложении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16.  Присвоить адрес земельному участку с видом разрешенного использования – для индивидуального жилищного строительства, с проектируемой площадью 687,27 кв.м и условным номером 86:08:0020302:ЗУ18, согласно проекта планировки и проекта межевания территории в границах планировочного квартала 01:01:12:  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Страна – Российская Федерац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Регион – Ханты-Мансийский автономный округ-Юг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Муниципальный район – Нефтеюганский муниципальный райо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Поселение – городское поселение Пойковск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 xml:space="preserve">-Населенный пункт – поселок городского типа Пойковский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Элемент планировочной структуры – микрорайон Северны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Идентификационный элемент объекта адресации – земельный участок 20, в соответствии с ситуационным планом, изложенным в приложении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17.  Присвоить адрес земельному участку с видом разрешенного использования – для индивидуального жилищного строительства, с проектируемой площадью 610,82 кв.м и условным номером 86:08:0020302:ЗУ13, согласно проекта планировки и проекта межевания территории в границах планировочного квартала 01:01:12:  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Страна – Российская Федерац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Регион – Ханты-Мансийский автономный округ-Юг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Муниципальный район – Нефтеюганский муниципальный райо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Поселение – городское поселение Пойковск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 xml:space="preserve">-Населенный пункт – поселок городского типа Пойковский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Элемент планировочной структуры – микрорайон Северны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Идентификационный элемент объекта адресации – земельный участок 21, в соответствии с ситуационным планом, изложенным в приложении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18.  Присвоить адрес земельному участку с видом разрешенного использования – для индивидуального жилищного строительства, с проектируемой площадью 677,73 кв.м и условным номером 86:08:0020302:ЗУ17, согласно проекта планировки и проекта межевания территории в границах планировочного квартала 01:01:12:  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Страна – Российская Федерац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Регион – Ханты-Мансийский автономный округ-Юг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Муниципальный район – Нефтеюганский муниципальный райо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Поселение – городское поселение Пойковск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 xml:space="preserve">-Населенный пункт – поселок городского типа Пойковский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Элемент планировочной структуры – микрорайон Северны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Идентификационный элемент объекта адресации – земельный участок 22, в соответствии с ситуационным планом, изложенным в приложении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19.  Присвоить адрес земельному участку с видом разрешенного использования – для индивидуального жилищного строительства, с проектируемой площадью 615,93 кв.м и условным номером 86:08:0020302:ЗУ14, согласно проекта планировки и проекта межевания территории в границах планировочного квартала 01:01:12:  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Страна – Российская Федерац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Регион – Ханты-Мансийский автономный округ-Юг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Муниципальный район – Нефтеюганский муниципальный райо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Поселение – городское поселение Пойковск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 xml:space="preserve">-Населенный пункт – поселок городского типа Пойковский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Элемент планировочной структуры – микрорайон Северны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Идентификационный элемент объекта адресации – земельный участок 23, в соответствии с ситуационным планом, изложенным в приложении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20.  Присвоить адрес земельному участку с видом разрешенного использования – для индивидуального жилищного строительства, с проектируемой площадью 629,63 кв.м и условным номером 86:08:0020302:ЗУ57, согласно проекта планировки и проекта межевания территории в границах планировочного квартала 01:01:12:  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Страна – Российская Федерац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Регион – Ханты-Мансийский автономный округ-Юг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Муниципальный район – Нефтеюганский муниципальный райо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Поселение – городское поселение Пойковск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 xml:space="preserve">-Населенный пункт – поселок городского типа Пойковский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Элемент планировочной структуры – микрорайон Северны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Идентификационный элемент объекта адресации – земельный участок 26, в соответствии с ситуационным планом, изложенным в приложении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21.  Присвоить адрес земельному участку с видом разрешенного использования – для индивидуального жилищного строительства, с проектируемой площадью 599,12 кв.м и условным номером 86:08:0020302:ЗУ58, согласно проекта планировки и проекта межевания территории в границах планировочного квартала 01:01:12:  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Страна – Российская Федерац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Регион – Ханты-Мансийский автономный округ-Юг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Муниципальный район – Нефтеюганский муниципальный райо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Поселение – городское поселение Пойковск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 xml:space="preserve">-Населенный пункт – поселок городского типа Пойковский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Элемент планировочной структуры – микрорайон Северны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Идентификационный элемент объекта адресации – земельный участок 27, в соответствии с ситуационным планом, изложенным в приложении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22.  Присвоить адрес земельному участку с видом разрешенного использования – для индивидуального жилищного строительства, с проектируемой площадью 616,59 кв.м и условным номером 86:08:0020302:ЗУ59, согласно проекта планировки и проекта межевания территории в границах планировочного квартала 01:01:12:  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Страна – Российская Федерац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Регион – Ханты-Мансийский автономный округ-Юг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Муниципальный район – Нефтеюганский муниципальный райо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Поселение – городское поселение Пойковск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 xml:space="preserve">-Населенный пункт – поселок городского типа Пойковский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Элемент планировочной структуры – микрорайон Северны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Идентификационный элемент объекта адресации – земельный участок 28, в соответствии с ситуационным планом, изложенным в приложении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23.  Присвоить адрес земельному участку с видом разрешенного использования – для индивидуального жилищного строительства, с проектируемой площадью 610,04 кв.м и условным номером 86:08:0020302:ЗУ30, согласно проекта планировки и проекта межевания территории в границах планировочного квартала 01:01:12:  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Страна – Российская Федерац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Регион – Ханты-Мансийский автономный округ-Юг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Муниципальный район – Нефтеюганский муниципальный райо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Поселение – городское поселение Пойковск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 xml:space="preserve">-Населенный пункт – поселок городского типа Пойковский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Элемент планировочной структуры – микрорайон Северны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Идентификационный элемент объекта адресации – земельный участок 36, в соответствии с ситуационным планом, изложенным в приложении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24.  Присвоить адрес земельному участку с видом разрешенного использования – для индивидуального жилищного строительства, с проектируемой площадью 639,49 кв.м и условным номером 86:08:0020302:ЗУ21, согласно проекта планировки и проекта межевания территории в границах планировочного квартала 01:01:12:  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Страна – Российская Федерац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Регион – Ханты-Мансийский автономный округ-Юг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Муниципальный район – Нефтеюганский муниципальный райо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Поселение – городское поселение Пойковск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 xml:space="preserve">-Населенный пункт – поселок городского типа Пойковский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Элемент планировочной структуры – микрорайон Северны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Идентификационный элемент объекта адресации – земельный участок 40, в соответствии с ситуационным планом, изложенным в приложении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25.  Присвоить адрес земельному участку с видом разрешенного использования – для индивидуального жилищного строительства, с проектируемой площадью 600,07 кв.м и условным номером 86:08:0020302:ЗУ28, согласно проекта планировки и проекта межевания территории в границах планировочного квартала 01:01:12:  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Страна – Российская Федерац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Регион – Ханты-Мансийский автономный округ-Юг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Муниципальный район – Нефтеюганский муниципальный райо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Поселение – городское поселение Пойковск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 xml:space="preserve">-Населенный пункт – поселок городского типа Пойковский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Элемент планировочной структуры – микрорайон Северны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Идентификационный элемент объекта адресации – земельный участок 42, в соответствии с ситуационным планом, изложенным в приложении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26.  Присвоить адрес земельному участку с видом разрешенного использования – для индивидуального жилищного строительства, с проектируемой площадью 659,15 кв.м и условным номером 86:08:0020302:ЗУ23, согласно проекта планировки и проекта межевания территории в границах планировочного квартала 01:01:12:  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Страна – Российская Федерац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Регион – Ханты-Мансийский автономный округ-Юг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Муниципальный район – Нефтеюганский муниципальный райо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Поселение – городское поселение Пойковск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 xml:space="preserve">-Населенный пункт – поселок городского типа Пойковский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Элемент планировочной структуры – микрорайон Северны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Идентификационный элемент объекта адресации – земельный участок 46, в соответствии с ситуационным планом, изложенным в приложении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27.  Присвоить адрес земельному участку с видом разрешенного использования – для индивидуального жилищного строительства, с проектируемой площадью 612,56 кв.м и условным номером 86:08:0020302:ЗУ27, согласно проекта планировки и проекта межевания территории в границах планировочного квартала 01:01:12:  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Страна – Российская Федерац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Регион – Ханты-Мансийский автономный округ-Юг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Муниципальный район – Нефтеюганский муниципальный райо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Поселение – городское поселение Пойковск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 xml:space="preserve">-Населенный пункт – поселок городского типа Пойковский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Элемент планировочной структуры – микрорайон Северны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Идентификационный элемент объекта адресации – земельный участок 47, в соответствии с ситуационным планом, изложенным в приложении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28.  Присвоить адрес земельному участку с видом разрешенного использования – для индивидуального жилищного строительства, с проектируемой площадью 600,29 кв.м и условным номером 86:08:0020302:ЗУ25, согласно проекта планировки и проекта межевания территории в границах планировочного квартала 01:01:12:  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Страна – Российская Федерац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Регион – Ханты-Мансийский автономный округ-Юг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Муниципальный район – Нефтеюганский муниципальный райо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Поселение – городское поселение Пойковск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 xml:space="preserve">-Населенный пункт – поселок городского типа Пойковский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Элемент планировочной структуры – микрорайон Северны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Идентификационный элемент объекта адресации – земельный участок 49, в соответствии с ситуационным планом, изложенным в приложении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29.  Присвоить адрес земельному участку с видом разрешенного использования – для индивидуального жилищного строительства, с проектируемой площадью 648,68 кв.м и условным номером 86:08:0020302:ЗУ24, согласно проекта планировки и проекта межевания территории в границах планировочного квартала 01:01:12:  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Страна – Российская Федерац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Регион – Ханты-Мансийский автономный округ-Юг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Муниципальный район – Нефтеюганский муниципальный райо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Поселение – городское поселение Пойковск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 xml:space="preserve">-Населенный пункт – поселок городского типа Пойковский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Элемент планировочной структуры – микрорайон Северны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Идентификационный элемент объекта адресации – земельный участок 50, в соответствии с ситуационным планом, изложенным в приложении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30.  Присвоить адрес земельному участку с видом разрешенного использования – для индивидуального жилищного строительства, с проектируемой площадью 586,68 кв.м и условным номером 86:08:0020302:ЗУ45, согласно проекта планировки и проекта межевания территории в границах планировочного квартала 01:01:12:  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Страна – Российская Федерац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Регион – Ханты-Мансийский автономный округ-Юг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Муниципальный район – Нефтеюганский муниципальный райо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Поселение – городское поселение Пойковск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 xml:space="preserve">-Населенный пункт – поселок городского типа Пойковский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Элемент планировочной структуры – микрорайон Северны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Идентификационный элемент объекта адресации – земельный участок 60, в соответствии с ситуационным планом, изложенным в приложении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31.  Присвоить адрес земельному участку с видом разрешенного использования – для индивидуального жилищного строительства, с проектируемой площадью 599,91 кв.м и условным номером 86:08:0020302:ЗУ44, согласно проекта планировки и проекта межевания территории в границах планировочного квартала 01:01:12:  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Страна – Российская Федерац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Регион – Ханты-Мансийский автономный округ-Юг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Муниципальный район – Нефтеюганский муниципальный райо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Поселение – городское поселение Пойковск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 xml:space="preserve">-Населенный пункт – поселок городского типа Пойковский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Элемент планировочной структуры – микрорайон Северны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Идентификационный элемент объекта адресации – земельный участок 62, в соответствии с ситуационным планом, изложенным в приложении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32.  Присвоить адрес земельному участку с видом разрешенного использования – для индивидуального жилищного строительства, с проектируемой площадью 600,36 кв.м и условным номером 86:08:0020302:ЗУ43, согласно проекта планировки и проекта межевания территории в границах планировочного квартала 01:01:12:  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Страна – Российская Федерац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Регион – Ханты-Мансийский автономный округ-Юг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Муниципальный район – Нефтеюганский муниципальный райо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Поселение – городское поселение Пойковск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 xml:space="preserve">-Населенный пункт – поселок городского типа Пойковский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Элемент планировочной структуры – микрорайон Северны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Идентификационный элемент объекта адресации – земельный участок 64, в соответствии с ситуационным планом, изложенным в приложении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33.  Присвоить адрес земельному участку с видом разрешенного использования – для индивидуального жилищного строительства, с проектируемой площадью 600,4 кв.м и условным номером 86:08:0020302:ЗУ42, согласно проекта планировки и проекта межевания территории в границах планировочного квартала 01:01:12:  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Страна – Российская Федерац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Регион – Ханты-Мансийский автономный округ-Юг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Муниципальный район – Нефтеюганский муниципальный райо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Поселение – городское поселение Пойковск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 xml:space="preserve">-Населенный пункт – поселок городского типа Пойковский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Элемент планировочной структуры – микрорайон Северны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Идентификационный элемент объекта адресации – земельный участок 66, в соответствии с ситуационным планом, изложенным в приложении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34.  Присвоить адрес земельному участку с видом разрешенного использования – для индивидуального жилищного строительства, с проектируемой площадью 611,01 кв.м и условным номером 86:08:0020302:ЗУ41, согласно проекта планировки и проекта межевания территории в границах планировочного квартала 01:01:12:  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Страна – Российская Федерац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Регион – Ханты-Мансийский автономный округ-Юг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Муниципальный район – Нефтеюганский муниципальный райо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Поселение – городское поселение Пойковск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 xml:space="preserve">-Населенный пункт – поселок городского типа Пойковский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Элемент планировочной структуры – микрорайон Северны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Идентификационный элемент объекта адресации – земельный участок 68, в соответствии с ситуационным планом, изложенным в приложении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35.  Присвоить адрес земельному участку с видом разрешенного использования – для индивидуального жилищного строительства, с проектируемой площадью 590,99 кв.м и условным номером 86:08:0020302:ЗУ40, согласно проекта планировки и проекта межевания территории в границах планировочного квартала 01:01:12:  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Страна – Российская Федерац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Регион – Ханты-Мансийский автономный округ-Юг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Муниципальный район – Нефтеюганский муниципальный райо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Поселение – городское поселение Пойковск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 xml:space="preserve">-Населенный пункт – поселок городского типа Пойковский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Элемент планировочной структуры – микрорайон Северны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Идентификационный элемент объекта адресации – земельный участок 70, в соответствии с ситуационным планом, изложенным в приложении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36.  Присвоить адрес земельному участку с видом разрешенного использования – для индивидуального жилищного строительства, с проектируемой площадью 600,54 кв.м и условным номером 86:08:0020302:ЗУ39, согласно проекта планировки и проекта межевания территории в границах планировочного квартала 01:01:12:  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Страна – Российская Федерац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Регион – Ханты-Мансийский автономный округ-Юг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Муниципальный район – Нефтеюганский муниципальный райо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Поселение – городское поселение Пойковск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 xml:space="preserve">-Населенный пункт – поселок городского типа Пойковский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Элемент планировочной структуры – микрорайон Северны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Идентификационный элемент объекта адресации – земельный участок 72, в соответствии с ситуационным планом, изложенным в приложении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37.  Присвоить адрес земельному участку с видом разрешенного использования – для индивидуального жилищного строительства, с проектируемой площадью 609,68 кв.м и условным номером 86:08:0020302:ЗУ38, согласно проекта планировки и проекта межевания территории в границах планировочного квартала 01:01:12:  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Страна – Российская Федерац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Регион – Ханты-Мансийский автономный округ-Юг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Муниципальный район – Нефтеюганский муниципальный райо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Поселение – городское поселение Пойковск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 xml:space="preserve">-Населенный пункт – поселок городского типа Пойковский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Элемент планировочной структуры – микрорайон Северны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Идентификационный элемент объекта адресации – земельный участок 74, в соответствии с ситуационным планом, изложенным в приложении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6"/>
        </w:rPr>
        <w:tab/>
        <w:t>38</w:t>
      </w:r>
      <w:r>
        <w:rPr>
          <w:rFonts w:cs="Arial" w:ascii="Arial" w:hAnsi="Arial"/>
          <w:sz w:val="26"/>
          <w:szCs w:val="20"/>
        </w:rPr>
        <w:t xml:space="preserve">. Отделу градостроительства и землепользования внести соответствующие изменения в государственный адресный реестр, адресный реестр муниципального образования городское поселение Пойковский, дежурный адресный план территории муниципального образования городское поселение Пойковский.  </w:t>
      </w:r>
    </w:p>
    <w:p>
      <w:pPr>
        <w:pStyle w:val="Normal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6"/>
        </w:rPr>
        <w:tab/>
        <w:t>39.    Настоящее постановление подлежит размещению на официальном сайте муниципального образования городское поселение Пойковский.</w:t>
      </w:r>
    </w:p>
    <w:p>
      <w:pPr>
        <w:pStyle w:val="Normal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ab/>
        <w:t>40.    Настоящее постановление вступает в силу со дня подписания.</w:t>
      </w:r>
    </w:p>
    <w:p>
      <w:pPr>
        <w:pStyle w:val="Normal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ab/>
        <w:t>41.    Контроль за ис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/>
        </w:rPr>
        <w:fldChar w:fldCharType="begin"/>
      </w:r>
      <w:r>
        <w:rPr>
          <w:sz w:val="26"/>
          <w:szCs w:val="26"/>
          <w:rFonts w:cs="Arial" w:ascii="Arial" w:hAnsi="Arial"/>
          <w:lang w:val="en-US"/>
        </w:rPr>
        <w:instrText xml:space="preserve"> DOCPROPERTY "Раздел1_1"</w:instrText>
      </w:r>
      <w:r>
        <w:rPr>
          <w:sz w:val="26"/>
          <w:szCs w:val="26"/>
          <w:rFonts w:cs="Arial" w:ascii="Arial" w:hAnsi="Arial"/>
          <w:lang w:val="en-US"/>
        </w:rPr>
        <w:fldChar w:fldCharType="separate"/>
      </w:r>
      <w:r>
        <w:rPr>
          <w:sz w:val="26"/>
          <w:szCs w:val="26"/>
          <w:rFonts w:cs="Arial" w:ascii="Arial" w:hAnsi="Arial"/>
          <w:lang w:val="en-US"/>
        </w:rPr>
        <w:t xml:space="preserve">      </w:t>
        <w:br/>
        <w:br/>
      </w:r>
      <w:r>
        <w:rPr>
          <w:sz w:val="26"/>
          <w:szCs w:val="26"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городского поселения                                </w:t>
        <w:tab/>
        <w:tab/>
        <w:t>А.А. Бочко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4956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956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956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956" w:firstLine="708"/>
        <w:rPr/>
      </w:pPr>
      <w:r>
        <w:rPr>
          <w:lang w:val="en-US" w:eastAsia="en-US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Приложение к постановлению</w:t>
      </w:r>
    </w:p>
    <w:p>
      <w:pPr>
        <w:pStyle w:val="Normal"/>
        <w:ind w:left="1416" w:hanging="0"/>
        <w:jc w:val="center"/>
        <w:rPr>
          <w:rFonts w:ascii="Arial" w:hAnsi="Arial" w:cs="Arial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                                                </w:t>
      </w:r>
      <w:r>
        <w:rPr>
          <w:rFonts w:eastAsia="Calibri" w:cs="Arial" w:ascii="Arial" w:hAnsi="Arial"/>
          <w:sz w:val="26"/>
          <w:szCs w:val="26"/>
          <w:lang w:eastAsia="en-US"/>
        </w:rPr>
        <w:t>Администрации городского</w:t>
      </w:r>
    </w:p>
    <w:p>
      <w:pPr>
        <w:pStyle w:val="Normal"/>
        <w:ind w:left="1416" w:hanging="0"/>
        <w:jc w:val="center"/>
        <w:rPr/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                                          </w:t>
      </w:r>
      <w:r>
        <w:rPr>
          <w:rFonts w:eastAsia="Calibri" w:cs="Arial" w:ascii="Arial" w:hAnsi="Arial"/>
          <w:sz w:val="26"/>
          <w:szCs w:val="26"/>
          <w:lang w:eastAsia="en-US"/>
        </w:rPr>
        <w:t>поселения Пойковский</w:t>
      </w:r>
    </w:p>
    <w:p>
      <w:pPr>
        <w:pStyle w:val="Normal"/>
        <w:ind w:left="4956" w:firstLine="708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№</w:t>
      </w:r>
      <w:r>
        <w:rPr>
          <w:rFonts w:eastAsia="Arial" w:cs="Arial" w:ascii="Arial" w:hAnsi="Arial"/>
          <w:sz w:val="26"/>
          <w:szCs w:val="26"/>
          <w:lang w:eastAsia="en-US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_</w:t>
      </w:r>
      <w:r>
        <w:rPr>
          <w:rFonts w:eastAsia="Calibri" w:cs="Arial" w:ascii="Arial" w:hAnsi="Arial"/>
          <w:sz w:val="26"/>
          <w:szCs w:val="26"/>
          <w:u w:val="single"/>
          <w:lang w:eastAsia="en-US"/>
        </w:rPr>
        <w:t>2-п</w:t>
      </w:r>
      <w:r>
        <w:rPr>
          <w:rFonts w:eastAsia="Calibri" w:cs="Arial" w:ascii="Arial" w:hAnsi="Arial"/>
          <w:sz w:val="26"/>
          <w:szCs w:val="26"/>
          <w:lang w:eastAsia="en-US"/>
        </w:rPr>
        <w:t>__  от  _</w:t>
      </w:r>
      <w:r>
        <w:rPr>
          <w:rFonts w:eastAsia="Calibri" w:cs="Arial" w:ascii="Arial" w:hAnsi="Arial"/>
          <w:sz w:val="26"/>
          <w:szCs w:val="26"/>
          <w:u w:val="single"/>
          <w:lang w:eastAsia="en-US"/>
        </w:rPr>
        <w:t>09.01.2018</w:t>
      </w:r>
      <w:r>
        <w:rPr>
          <w:rFonts w:eastAsia="Calibri" w:cs="Arial" w:ascii="Arial" w:hAnsi="Arial"/>
          <w:sz w:val="26"/>
          <w:szCs w:val="26"/>
          <w:lang w:eastAsia="en-US"/>
        </w:rPr>
        <w:t>___</w:t>
      </w:r>
    </w:p>
    <w:p>
      <w:pPr>
        <w:pStyle w:val="Normal"/>
        <w:tabs>
          <w:tab w:val="clear" w:pos="708"/>
          <w:tab w:val="left" w:pos="5878" w:leader="none"/>
        </w:tabs>
        <w:ind w:left="851" w:hanging="15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</wp:posOffset>
            </wp:positionH>
            <wp:positionV relativeFrom="paragraph">
              <wp:posOffset>82550</wp:posOffset>
            </wp:positionV>
            <wp:extent cx="6524625" cy="921956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921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560" w:right="851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9:36:00Z</dcterms:created>
  <dc:creator>Шкребко И В</dc:creator>
  <dc:description/>
  <dc:language>en-US</dc:language>
  <cp:lastModifiedBy>Admin</cp:lastModifiedBy>
  <cp:lastPrinted>2018-08-22T09:29:00Z</cp:lastPrinted>
  <dcterms:modified xsi:type="dcterms:W3CDTF">2019-01-14T09:36:00Z</dcterms:modified>
  <cp:revision>2</cp:revision>
  <dc:subject/>
  <dc:title/>
</cp:coreProperties>
</file>