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, от 23.07.2018 №505-п, от 02.10.2018 №713-п, от 28.12.2018 №914-п, от 29.12.2018 №934-п,от 29.03.2019 № 227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____№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295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815,9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5 301,20287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7 995,74808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9 800,20758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5 789,71758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0 965,52956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Михалева Людмила Алексеевна</cp:lastModifiedBy>
  <cp:lastPrinted>2019-05-17T09:53:00Z</cp:lastPrinted>
  <dcterms:modified xsi:type="dcterms:W3CDTF">2019-05-17T04:54:00Z</dcterms:modified>
  <cp:revision>83</cp:revision>
  <dc:subject/>
  <dc:title>                                                                                                   </dc:title>
</cp:coreProperties>
</file>