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 45-п, от 31.10.2017 №467-п), постановлением Администрации городского поселения Пойковский от 14.11.2018 №776-п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</w:rPr>
        <w:t>Совершенствование муниципального управления</w:t>
      </w:r>
      <w:r>
        <w:rPr>
          <w:rFonts w:cs="Arial" w:ascii="Arial" w:hAnsi="Arial"/>
        </w:rPr>
        <w:t xml:space="preserve"> в городском поселении Пойковский 2019-2024 годы и на период до 2030 года» (в редакции от 23.03.2017 №90-п, от 23.05.2017 №168-п, от 14.12.2017 №589-п, от 21.12.2017 №611-п, от 19.04.2018 №260-п, от 23.07.2018 №503-п, от 05.09.2018 №683-п, от 02.10.2018 №713-п, от 28.12.2018 №915-п, от 29.12.2018 №931-п, 29.03.2019 </w:t>
        <w:br/>
        <w:t>№ 230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    А.А. Боч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2 962,6773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 450,33834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4,6617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3,6419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1451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3 145,1622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 826,1666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/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05-17T09:55:00Z</cp:lastPrinted>
  <dcterms:modified xsi:type="dcterms:W3CDTF">2019-05-17T04:57:00Z</dcterms:modified>
  <cp:revision>91</cp:revision>
  <dc:subject/>
  <dc:title>Об утверждении параметров и критериев оценки</dc:title>
</cp:coreProperties>
</file>