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sz w:val="26"/>
                <w:szCs w:val="26"/>
              </w:rPr>
              <w:t>03.07.2019</w:t>
              <w:tab/>
              <w:tab/>
              <w:tab/>
              <w:tab/>
              <w:t xml:space="preserve">                                   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 399-п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92705</wp:posOffset>
            </wp:positionH>
            <wp:positionV relativeFrom="paragraph">
              <wp:posOffset>-352107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447-п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0.10.2016 №429-п, от 27.02.2017 №45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14.11.2018 № 776-п):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</w:t>
      </w:r>
      <w:r>
        <w:rPr>
          <w:rFonts w:cs="Arial" w:ascii="Arial" w:hAnsi="Arial"/>
        </w:rPr>
        <w:t>на 2019-2024 годы и на период до 2030 года</w:t>
      </w:r>
      <w:r>
        <w:rPr>
          <w:rFonts w:cs="Arial" w:ascii="Arial" w:hAnsi="Arial"/>
          <w:sz w:val="26"/>
          <w:szCs w:val="26"/>
        </w:rPr>
        <w:t xml:space="preserve">» (в редакции, от 28.12.2018 №917-п, от 29.12.2018 №926-п, от 29.03.2019 №237-п, от 16.05.2019 №324-п, от 10.06.2019 №365-п) в следующем порядке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. приложение к постановлению изложить в редакции согласно приложению,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Контроль за выполнением постановления возложить на заместителя Главы городского поселения Пойковский Т.Н. Жада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яющий обязанности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6"/>
          <w:szCs w:val="26"/>
        </w:rPr>
        <w:t>Главы городского поселения                                                И.С.Бородина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к постановлению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Администрации городского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еления Пойковский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399-п от 03.07.2019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3472"/>
        <w:gridCol w:w="2887"/>
      </w:tblGrid>
      <w:tr>
        <w:trPr>
          <w:trHeight w:val="870" w:hRule="exac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«Управление имуществом в городском поселении Пойковский на 2019-2024 годы на период до 2030 года»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 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№</w:t>
            </w:r>
            <w:r>
              <w:rPr>
                <w:rFonts w:eastAsia="Arial" w:cs="Arial" w:ascii="Arial" w:hAnsi="Arial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447-п</w:t>
            </w:r>
          </w:p>
        </w:tc>
      </w:tr>
      <w:tr>
        <w:trPr>
          <w:trHeight w:val="1154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МКУ «Служба жилищно-коммунального хозяйства и благоустройства городского поселения Пойковский» отдел ЖКХ и благоустройства.</w:t>
            </w:r>
          </w:p>
        </w:tc>
      </w:tr>
      <w:tr>
        <w:trPr/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лучшение жилищных условий жителей городского поселения Пойковск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условий для увеличения доступности жилья в городском поселении Пойковский.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997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условий для выполнения функций, возложенных на МУ «Администрация городского поселения Пойковский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оптимального состава имущества для исполнения полномочий органами муниципальной вл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  <w:br/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Управление земельными ресурсами в городском поселении Пойковский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Управление муниципальным жилищным фондом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разование земельных участков под индивидуальное жилищное строительство для льготной категории граждан, 220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разование земельных участков под жилищное строительство (МКД), 36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Количество контрольных мероприятий по проверке использования и сохранности муниципального имущества, 108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Доля объектов недвижимого имущества, на которые зарегистрировано право собственности,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Количество снесенных строений, приспособленных для проживания «балков», 614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, 1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, 70 %</w:t>
            </w:r>
          </w:p>
        </w:tc>
      </w:tr>
      <w:tr>
        <w:trPr>
          <w:trHeight w:val="594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2019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2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473 786,12417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8 743,65313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7 787,23552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6 782,23552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 273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Федеральный бюджет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12 542,65499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2 542,65499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29 363,91707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9 363,91707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37 172,56207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5 194,56207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 715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 74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 723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394 706,99004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1 642,51900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9 072,23552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 042,23552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70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 состоянию на 01.01.2019 года на праве оперативного управления муниципальное имущество находится во владении одного муниципального казенного и двух бюджетных учреждени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блица 1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(2015 - 2017</w:t>
      </w:r>
      <w:r>
        <w:rPr/>
        <w:t xml:space="preserve"> годы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276"/>
        <w:gridCol w:w="141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оказателей, 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ренда за использование муниципального имущества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2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 442,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19 года доля объектов недвижимости, на которые зарегистрировано право муниципальной собственности, составила 93 %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2020 году планируется завершить регистрацию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 w:cs="Arial" w:ascii="Arial" w:hAnsi="Arial"/>
          <w:sz w:val="26"/>
          <w:szCs w:val="26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 w:cs="Arial" w:ascii="Arial" w:hAnsi="Arial"/>
          <w:color w:val="FF0000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тысяч кв.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этом</w:t>
        <w:tab/>
        <w:t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19 год 87 домов признано аварийными и подлежащими сносу, а это более 60 тысяч кв.м жиль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мимо прочего продолжает оставаться проблема проживания жителей в приспособленных для проживания строениях – балках, зародившаяся еще во времена нефтяного освоения округа. В настоящее время на территории городского поселения Пойковский насчитывается свыше 375 строений, которые расположены в 7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Цели</w:t>
      </w:r>
      <w:r>
        <w:rPr>
          <w:rFonts w:cs="Arial" w:ascii="Arial" w:hAnsi="Arial"/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  <w:tab/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>Улучшение жилищных условий жителей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Задачи</w:t>
      </w:r>
      <w:r>
        <w:rPr>
          <w:rFonts w:cs="Arial" w:ascii="Arial" w:hAnsi="Arial"/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</w:t>
        <w:tab/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</w:rPr>
        <w:t>4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</w:rPr>
        <w:t>12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u w:val="single"/>
          <w:lang w:eastAsia="en-US"/>
        </w:rPr>
        <w:t>Целевые показатели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Образование земельных участков под жилищное строительство (МКД)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Выполнение плана по поступлению дохода от сдачи в аренду муниципального имущества 100%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п – количество проведенных инвентаризаций.</w:t>
      </w:r>
    </w:p>
    <w:p>
      <w:pPr>
        <w:pStyle w:val="Normal"/>
        <w:numPr>
          <w:ilvl w:val="0"/>
          <w:numId w:val="2"/>
        </w:numPr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оля объектов недвижимого имущества, на которые зарегистрировано право собственности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Данный показатель будет определяться по формуле: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и = Изп / Ип x 100%, где: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Количество снесенных строений, приспособленных для проживания «балков».</w:t>
      </w:r>
      <w:r>
        <w:rPr>
          <w:rFonts w:cs="Arial" w:ascii="Arial" w:hAnsi="Arial"/>
          <w:sz w:val="26"/>
          <w:szCs w:val="26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-142" w:firstLine="851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rFonts w:cs="Arial" w:ascii="Arial" w:hAnsi="Arial"/>
          <w:sz w:val="26"/>
          <w:szCs w:val="26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в единицах.</w:t>
      </w:r>
    </w:p>
    <w:p>
      <w:pPr>
        <w:pStyle w:val="Normal"/>
        <w:autoSpaceDE w:val="false"/>
        <w:ind w:right="-2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right="-2" w:firstLine="567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(%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color w:val="000000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sz w:val="26"/>
          <w:szCs w:val="26"/>
          <w:lang w:eastAsia="en-US"/>
        </w:rPr>
        <w:t xml:space="preserve"> Подпрограммы 1 «Управление земельными ресурсами в городском поселении Пойковский»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оведение работ по образованию земельных участ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ведение муниципального земельного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Для обеспечения достижения заявленной</w:t>
      </w:r>
      <w:r>
        <w:rPr>
          <w:rFonts w:cs="Arial" w:ascii="Arial" w:hAnsi="Arial"/>
          <w:b/>
          <w:sz w:val="26"/>
          <w:szCs w:val="26"/>
        </w:rPr>
        <w:t xml:space="preserve"> Подпрограммы 2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 w:cs="Arial" w:ascii="Arial" w:hAnsi="Arial"/>
          <w:sz w:val="26"/>
          <w:szCs w:val="26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Для обеспечения достижения заявленной </w:t>
      </w:r>
      <w:r>
        <w:rPr>
          <w:rFonts w:eastAsia="Calibri" w:cs="Arial" w:ascii="Arial" w:hAnsi="Arial"/>
          <w:b/>
          <w:sz w:val="26"/>
          <w:szCs w:val="26"/>
          <w:lang w:eastAsia="en-US"/>
        </w:rPr>
        <w:t>Подпрограммы 3 «Управление жилищным фондом муниципального образования городское поселение Пойковский»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Снос расселенных многоквартирных дом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6. Проведение муниципального жилищного контроля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Отделом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  <w:sz w:val="26"/>
          <w:szCs w:val="26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  <w:sz w:val="26"/>
          <w:szCs w:val="26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  <w:sz w:val="26"/>
          <w:szCs w:val="26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3"/>
      <w:type w:val="nextPage"/>
      <w:pgSz w:w="11906" w:h="16838"/>
      <w:pgMar w:left="1701" w:right="851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19-07-03T09:50:00Z</cp:lastPrinted>
  <dcterms:modified xsi:type="dcterms:W3CDTF">2019-07-03T11:42:00Z</dcterms:modified>
  <cp:revision>123</cp:revision>
  <dc:subject/>
  <dc:title>Об утверждении параметров и критериев оценки</dc:title>
</cp:coreProperties>
</file>