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03.07.2019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</w:t>
              <w:tab/>
              <w:t xml:space="preserve">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05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31.10.2016 №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6"/>
          <w:szCs w:val="26"/>
        </w:rPr>
        <w:t>» (в ред. от 29.12.2018 №922-п, от 29.03.2019 №226-п),</w:t>
      </w:r>
      <w:r>
        <w:rPr>
          <w:rFonts w:cs="Arial" w:ascii="Arial" w:hAnsi="Arial"/>
          <w:sz w:val="26"/>
          <w:szCs w:val="26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после официального опубликования (обнародования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Филиппова Д.Н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ы городского поселения                  </w:t>
        <w:tab/>
        <w:tab/>
        <w:tab/>
        <w:tab/>
        <w:t xml:space="preserve">                  И.С.Бород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Приложение к проекту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03.07.2019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 405-п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МБУ ЦКИД «РОДНИКИ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Пойковский» и ПМБУ ЦКИД «РОДН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Лякина Елена Васильевна</cp:lastModifiedBy>
  <cp:lastPrinted>2019-07-03T09:42:00Z</cp:lastPrinted>
  <dcterms:modified xsi:type="dcterms:W3CDTF">2019-07-04T06:05:00Z</dcterms:modified>
  <cp:revision>15</cp:revision>
  <dc:subject/>
  <dc:title/>
</cp:coreProperties>
</file>