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03.07.2019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>409-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от 28.12.2018 №914-п, от 29.12.2018 №934-п, от 29.03.2019 № 227-п, от 16.05.2019 №321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И.С.Бород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03.07.2019 № 409-п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7 976,58553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9 613,7262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1 099,756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6 308,4005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19-07-03T12:19:00Z</cp:lastPrinted>
  <dcterms:modified xsi:type="dcterms:W3CDTF">2019-07-04T06:11:00Z</dcterms:modified>
  <cp:revision>91</cp:revision>
  <dc:subject/>
  <dc:title>                                                                                                   </dc:title>
</cp:coreProperties>
</file>