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9273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09.10.2019___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617-п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городского поселения Пойковский от 31.10.2016 № 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№ 429-п, от 27.02.2017 № 45-п,от 31.10.2017 № 467-п), в соответствии с постановлением Администрации городского поселения Пойковский от 16.10.2017 № 440-п </w:t>
        <w:br/>
        <w:t xml:space="preserve">«Об утверждении перечня муниципальных программ городского поселения Пойковский» (в редакции от 07.06.2018 № 374-п, от 14.11.2018 № 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изменения в приложение к постановлению Администрации городского поселения Пойковский от 31.10.2016 года № 443-п «Об утверждении муниципальной 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4"/>
          <w:szCs w:val="24"/>
        </w:rPr>
        <w:t xml:space="preserve">» (в ред. от 29.12.2018 № 922-п, </w:t>
        <w:br/>
        <w:t>от 29.03.2019 № 226-п от 03.07.2019 № 405-п, от 11.09.2019 № 541-п),</w:t>
      </w:r>
      <w:r>
        <w:rPr>
          <w:rFonts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постановления возложить на Первого заместителя Главы городского поселения Пойковский Бородину И.С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городского поселения                                                              И.С. Бородина</w:t>
      </w:r>
    </w:p>
    <w:p>
      <w:pPr>
        <w:pStyle w:val="Normal"/>
        <w:shd w:fill="FFFFFF" w:val="clear"/>
        <w:spacing w:lineRule="atLeast" w:line="240" w:before="0" w:after="0"/>
        <w:ind w:left="2556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ю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09.10.2019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617-п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йковское Муниципальное Бюджетное Учреждение «Центр спорта, Культуры и Молодежной политики» (ПМБУ «ЦСК и МП»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</w:t>
        <w:br/>
        <w:t xml:space="preserve">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 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 Пойковский» и ПМБУ «ЦСК и МП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6:00Z</dcterms:created>
  <dc:creator>МЧС</dc:creator>
  <dc:description/>
  <dc:language>en-US</dc:language>
  <cp:lastModifiedBy>User</cp:lastModifiedBy>
  <cp:lastPrinted>2019-08-23T10:44:00Z</cp:lastPrinted>
  <dcterms:modified xsi:type="dcterms:W3CDTF">2019-10-10T06:16:00Z</dcterms:modified>
  <cp:revision>2</cp:revision>
  <dc:subject/>
  <dc:title/>
</cp:coreProperties>
</file>