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9.10.2019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622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</w:t>
        <w:br/>
        <w:t xml:space="preserve">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</w:t>
        <w:br/>
        <w:t>«Об утверждении перечня муниципальных программ городского поселения Пойковский» (в редакции от 07.06.2018 № 374-п, от 14.11.2018 №776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</w:rPr>
        <w:t>Совершенствование муниципального управления</w:t>
      </w:r>
      <w:r>
        <w:rPr>
          <w:rFonts w:cs="Arial" w:ascii="Arial" w:hAnsi="Arial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931-п, 29.03.2019 № 230-п, от 16.05.2019 № 322-п,от 03.07.2019 </w:t>
        <w:br/>
        <w:t>№ 400-п, 11.09.2019 № 545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.о. Главы городского поселения                                                           И.С. Бородина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к постановл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9.10.2019</w:t>
            </w:r>
            <w:r>
              <w:rPr>
                <w:rFonts w:cs="Arial" w:ascii="Arial" w:hAnsi="Arial"/>
                <w:sz w:val="26"/>
                <w:szCs w:val="26"/>
              </w:rPr>
              <w:t>_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22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 205 965,53967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 453,20065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4,6617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3,6419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1451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96 148,02451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 829,02893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5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24:00Z</dcterms:created>
  <dc:creator>Yurist</dc:creator>
  <dc:description/>
  <dc:language>en-US</dc:language>
  <cp:lastModifiedBy>User</cp:lastModifiedBy>
  <cp:lastPrinted>2019-09-12T10:18:00Z</cp:lastPrinted>
  <dcterms:modified xsi:type="dcterms:W3CDTF">2019-10-10T06:24:00Z</dcterms:modified>
  <cp:revision>2</cp:revision>
  <dc:subject/>
  <dc:title>Об утверждении параметров и критериев оценки</dc:title>
</cp:coreProperties>
</file>