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4.10.2019</w:t>
            </w:r>
            <w:r>
              <w:rPr>
                <w:rFonts w:cs="Arial" w:ascii="Arial" w:hAnsi="Arial"/>
                <w:sz w:val="26"/>
                <w:szCs w:val="26"/>
              </w:rPr>
              <w:t>__                                                                                            №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633-п</w:t>
            </w:r>
            <w:r>
              <w:rPr>
                <w:rFonts w:cs="Arial" w:ascii="Arial" w:hAnsi="Arial"/>
                <w:sz w:val="26"/>
                <w:szCs w:val="26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та депутатов городского поселения Пойковский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«О бюджете городского поселения Пойковский на 2020 год и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лановый период 2021-2022 годов»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 (в редакции от  22.04.2016 №202), Уставом городского поселения Пойковский, руководствуясь решением Совета депутатов городского поселения Пойковский от 27.04.2018 №374 «О порядке организации и проведения публичных слушаний»: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Провести публичные слушания по проекту решения Совета депутатов городского поселения Пойковский «О бюджете городского поселения Пойковский на 2020 год и плановый период 2021-2022 годов», проводимые по инициативе Главы городского поселения Пойковский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значить публичные слушания в форме собрания граждан на 14.11.2019, время начала – 18:00 часов по местному времени, место проведения - МУ «Администрация городского поселения Пойковский», расположенный по адресу пгт.Пойковский, микрорайон 4, дом 5, этаж 3, каб.3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/>
      </w:pPr>
      <w:r>
        <w:rPr>
          <w:rFonts w:cs="Arial" w:ascii="Arial" w:hAnsi="Arial"/>
          <w:sz w:val="26"/>
          <w:szCs w:val="26"/>
        </w:rPr>
        <w:t>Сформировать рабочую группу по подготовке и проведению публичных слушаний (далее – Рабочая группа) в следующем состав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чко Алла Анатолье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Глава городского поселения Пойковский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родина Ирина Сергее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Первый заместитель Главы 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фина Татьяна Александро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 начальник отдела экономи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тюкляева Алла Вячеславо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- начальник отдела по правовой и организационной работе 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халева Людмила Алексее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консультант отдела экономи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частники публичных слушаний по проекту решения Совета депутатов городского поселения Пойковский вправе представить свои предложения и замечания, касающиеся указанного проекта решения Совета депутатов городского поселения Пойковск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Предложения направляются с указанием фамилии, имени, отчества, даты рождения, адреса места жительства, контактного телефона в письменной форме или в форме электронного документа в Администрацию городского поселения Пойковский в адрес Рабочей группы: 628331, Ханты-Мансийский автономный округ – Югра, пгт.Пойковский, микрорайон 4, дом 5, телефоны: 8(3463)215499; 8(3463)215845, адрес электронной почты: economikapoikovo@mail.ru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Установить срок приема предложений и замечаний по проекту решения до дня проведения публичных слушаний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А.А.Бочко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5" w:gutter="0" w:header="709" w:top="851" w:footer="0" w:bottom="56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User</cp:lastModifiedBy>
  <cp:lastPrinted>2019-11-01T16:52:00Z</cp:lastPrinted>
  <dcterms:modified xsi:type="dcterms:W3CDTF">2019-11-08T11:27:00Z</dcterms:modified>
  <cp:revision>124</cp:revision>
  <dc:subject/>
  <dc:title>Об утверждении параметров и критериев оценки </dc:title>
</cp:coreProperties>
</file>