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24460</wp:posOffset>
            </wp:positionV>
            <wp:extent cx="590550" cy="7404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6"/>
          <w:szCs w:val="20"/>
        </w:rPr>
      </w:pPr>
      <w:r>
        <w:rPr>
          <w:rFonts w:cs="Arial" w:ascii="Arial" w:hAnsi="Arial"/>
          <w:b/>
          <w:sz w:val="26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униципальное образовани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ородское поселение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Ханты-Мансийский автономный округ – Югра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06.02.2019</w:t>
        <w:tab/>
        <w:tab/>
        <w:tab/>
        <w:tab/>
        <w:t xml:space="preserve">         </w:t>
        <w:tab/>
        <w:tab/>
        <w:tab/>
        <w:tab/>
        <w:tab/>
        <w:tab/>
        <w:t xml:space="preserve">             № 66-п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гт. Пойковский  </w:t>
      </w:r>
    </w:p>
    <w:p>
      <w:pPr>
        <w:pStyle w:val="Heading6"/>
        <w:spacing w:before="0" w:after="0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ind w:right="-93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предоставлении разрешения на отклонение от предельных параметров разрешённого строительства, реконструкции объектов капитального строительства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о статьёй 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9.05.2017 № 304 «Об утверждении Правил землепользования и застройки городского поселения Пойковский», Решением Совета депутатов городского поселения Пойковский от 27.04.2018 № 375 «Об утверждении положения о проведении публичных слушаний или общественных обсуждений по вопросам градостроительной деятельности на территории городского поселения Пойковский», учитывая протокол публичных слушаний в форме собрания граждан по проекту решения о предоставлении разрешения на отклонение от предельных параметров разрешённого строительства, реконструкции объекта капитального строительства, расположенного на территории городского поселения Пойковский от 09.01.2019 и заключение о результатах публичных слушаний от 16.01.2019: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5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едусмотреть для объекта капитального строительства – «Индивидуальный жилой дом», расположенного по адресу: пгт. Пойковский, ул. Автомобилистов, дом 14 на земельном участке</w:t>
      </w:r>
      <w:r>
        <w:rPr>
          <w:rFonts w:cs="Arial" w:ascii="Arial" w:hAnsi="Arial"/>
          <w:bCs/>
          <w:sz w:val="26"/>
          <w:szCs w:val="26"/>
        </w:rPr>
        <w:t xml:space="preserve"> с кадастровым номером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86:08:0020302:18, площадью 0,0495 га, видом разрешённого использования земельного участка – под размещение жилого дома и надворных построек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 минимальный отступ от границы смежного земельного участка с кадастровым номером 86:08:0020302:306 (адрес: пгт. Пойковский, ул. Автомобилистов, дом 16) 1 метр и </w:t>
      </w:r>
      <w:r>
        <w:rPr>
          <w:rFonts w:cs="Arial" w:ascii="Arial" w:hAnsi="Arial"/>
          <w:bCs/>
          <w:sz w:val="26"/>
          <w:szCs w:val="26"/>
        </w:rPr>
        <w:t xml:space="preserve">предоставить Березовиковой И.В. разрешение на отклонение от предельных параметров  разрешённого строительства, реконструкции объектов капитального строительства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6" w:firstLine="70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6" w:firstLine="70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нтроль за выполнением постановления возложить на первого заместителя главы городского поселения И.С. Бородину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993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Глава городского поселения </w:t>
        <w:tab/>
        <w:t xml:space="preserve">  </w:t>
        <w:tab/>
        <w:t xml:space="preserve">   </w:t>
        <w:tab/>
        <w:t xml:space="preserve">                             А.А.Бочко</w:t>
      </w:r>
    </w:p>
    <w:p>
      <w:pPr>
        <w:pStyle w:val="Header"/>
        <w:rPr/>
      </w:pPr>
      <w:r>
        <w:rPr>
          <w:rFonts w:cs="Calibri"/>
        </w:rPr>
        <w:t xml:space="preserve">                             </w:t>
      </w:r>
    </w:p>
    <w:sectPr>
      <w:type w:val="nextPage"/>
      <w:pgSz w:w="11906" w:h="16838"/>
      <w:pgMar w:left="1134" w:right="851" w:gutter="0" w:header="0" w:top="993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45:00Z</dcterms:created>
  <dc:creator>ХмельницкаяТИ</dc:creator>
  <dc:description/>
  <cp:keywords/>
  <dc:language>en-US</dc:language>
  <cp:lastModifiedBy>Лякина Елена Васильевна</cp:lastModifiedBy>
  <cp:lastPrinted>2019-02-06T08:41:00Z</cp:lastPrinted>
  <dcterms:modified xsi:type="dcterms:W3CDTF">2019-02-07T10:17:00Z</dcterms:modified>
  <cp:revision>93</cp:revision>
  <dc:subject/>
  <dc:title/>
</cp:coreProperties>
</file>