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13398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30.10.2019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</w:t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  <w:t xml:space="preserve">      </w:t>
              <w:tab/>
              <w:t xml:space="preserve">                                                                               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№ _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671-п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Пойковский</w:t>
            </w:r>
          </w:p>
        </w:tc>
      </w:tr>
    </w:tbl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 проведении конкурса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Навстречу переменам» среди субъектов малого и среднего предпринимательства городского поселения Пойковский</w:t>
      </w:r>
    </w:p>
    <w:p>
      <w:pPr>
        <w:pStyle w:val="ConsPlus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4.07.2007 № 209-ФЗ «О развитии малого и среднего предпринимательства в Российской Федерации», в целях поддержки и стимулирования предпринимательской деятельности в городском поселении Пойковский:</w:t>
      </w:r>
    </w:p>
    <w:p>
      <w:pPr>
        <w:pStyle w:val="ConsPlus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ложение о проведении конкурса «Навстречу переменам» среди субъектов малого и среднего предпринимательства городского поселения Пойковский согласно приложению № 1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здать конкурсную комиссию по проведению конкурса «Навстречу переменам» среди субъектов малого и среднего предпринимательства городского поселения Пойковский и утвердить ее </w:t>
      </w:r>
      <w:hyperlink w:anchor="P500">
        <w:r>
          <w:rPr>
            <w:rStyle w:val="InternetLink"/>
            <w:rFonts w:cs="Arial" w:ascii="Arial" w:hAnsi="Arial"/>
            <w:sz w:val="26"/>
            <w:szCs w:val="26"/>
          </w:rPr>
          <w:t>состав</w:t>
        </w:r>
      </w:hyperlink>
      <w:r>
        <w:rPr>
          <w:rFonts w:cs="Arial" w:ascii="Arial" w:hAnsi="Arial"/>
          <w:sz w:val="26"/>
          <w:szCs w:val="26"/>
        </w:rPr>
        <w:t xml:space="preserve"> согласно приложению № 2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елу экономики (Сафина Т.А.) обеспечить организацию и проведение конкурса «Навстречу переменам» среди субъектов малого и среднего предпринимательства городского поселения Пойковский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ециалисту по информационной политике (Ганеева А.Г.) обеспечить информирование населения на официальном сайте городского поселения Пойковский о проведении и итогах конкурса. 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стоящее постановление </w:t>
      </w:r>
      <w:r>
        <w:rPr>
          <w:rFonts w:cs="Arial" w:ascii="Arial" w:hAnsi="Arial"/>
          <w:sz w:val="26"/>
          <w:szCs w:val="26"/>
        </w:rPr>
        <w:t>вступает в силу с момента подписания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оставляю за собой.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А.А. Боч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ConsPlusNormal"/>
        <w:jc w:val="right"/>
        <w:rPr/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671-п</w:t>
      </w:r>
      <w:r>
        <w:rPr>
          <w:rFonts w:cs="Arial" w:ascii="Arial" w:hAnsi="Arial"/>
          <w:sz w:val="26"/>
          <w:szCs w:val="26"/>
        </w:rPr>
        <w:t xml:space="preserve">_ от </w:t>
      </w:r>
      <w:r>
        <w:rPr>
          <w:rFonts w:cs="Arial" w:ascii="Arial" w:hAnsi="Arial"/>
          <w:sz w:val="26"/>
          <w:szCs w:val="26"/>
          <w:u w:val="single"/>
        </w:rPr>
        <w:t>_30.10.2019          __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оложение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б организации и проведении конкурса «Навстречу переменам» среди субъектов малого и среднего предпринимательства городского поселения Пойковский 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далее –Положение)</w:t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е Положения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ложение определяет порядок проведения конкурса «Навстречу переменам» среди субъектов малого и среднего предпринимательства городского поселения Пойковский (далее – конкурс), проводится среди субъектов малого и среднего предпринимательства, зарегистрированных и осуществляющих различные виды деятельности на территории городского поселения Пойковский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Положение о конкурсе определяет цели, задачи, номинации конкурса, сроки проведения, условия участия, порядок подачи заявок на участие в нем, критерии оценки участников конкурса и награждение победителей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тором конкурса является отдел экономики Администрации городского поселения Пойковский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Подведение итогов конкурса осуществляется конкурсной комиссией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  <w:tab w:val="left" w:pos="3119" w:leader="none"/>
          <w:tab w:val="left" w:pos="3402" w:leader="none"/>
        </w:tabs>
        <w:ind w:left="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и и задачи конкурса</w:t>
      </w:r>
    </w:p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и проведения конкурса:</w:t>
      </w:r>
    </w:p>
    <w:p>
      <w:pPr>
        <w:pStyle w:val="ConsPlusNormal"/>
        <w:numPr>
          <w:ilvl w:val="0"/>
          <w:numId w:val="4"/>
        </w:numPr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поддержка и стимулирование предпринимательской активности;</w:t>
      </w:r>
    </w:p>
    <w:p>
      <w:pPr>
        <w:pStyle w:val="ConsPlusNormal"/>
        <w:numPr>
          <w:ilvl w:val="0"/>
          <w:numId w:val="4"/>
        </w:numPr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общественной значимости предпринимательской деятельности;</w:t>
      </w:r>
    </w:p>
    <w:p>
      <w:pPr>
        <w:pStyle w:val="ConsPlusNormal"/>
        <w:numPr>
          <w:ilvl w:val="0"/>
          <w:numId w:val="4"/>
        </w:numPr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развитию предпринимательской инициативы на территории городского поселения Пойковский.</w:t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и конкурса: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явление и поощрение эффективно работающих субъектов малого и среднего предпринимательства, добившихся стабильно высоких экономических показателей в предпринимательской деятельности;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ение положительного опыта работы лучших субъектов предпринимательской деятельности;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уровня благоустройства городского поселения Пойковский;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овать информационное сопровождение проведения конкурса и освещения его итогов для широкого круга.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2" w:leader="none"/>
          <w:tab w:val="left" w:pos="3686" w:leader="none"/>
          <w:tab w:val="left" w:pos="4111" w:leader="none"/>
        </w:tabs>
        <w:autoSpaceDE w:val="false"/>
        <w:spacing w:lineRule="auto" w:line="240" w:before="0" w:after="0"/>
        <w:ind w:left="709" w:firstLine="2410"/>
        <w:outlineLvl w:val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Условия участия в конкур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участию в конкурсе допускаются </w:t>
      </w:r>
      <w:r>
        <w:rPr>
          <w:rFonts w:cs="Arial" w:ascii="Arial" w:hAnsi="Arial"/>
          <w:color w:val="000000"/>
          <w:sz w:val="26"/>
          <w:szCs w:val="26"/>
        </w:rPr>
        <w:t>юридические лица</w:t>
      </w:r>
      <w:r>
        <w:rPr>
          <w:rFonts w:cs="Arial" w:ascii="Arial" w:hAnsi="Arial"/>
          <w:sz w:val="26"/>
          <w:szCs w:val="26"/>
        </w:rPr>
        <w:t xml:space="preserve"> и индивидуальные предприниматели: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торые согласно Федеральному закону от 24.07.2007 № 209-ФЗ «О развитии малого и среднего предпринимательства в Российской Федерации» являются субъектами малого и среднего предпринимательства;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регистрированные и осуществляющие деятельность на территории городского поселения Пойковский;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 которых отсутствует неисполненная обязанность по уплате налогов, сборов, страховых взносов, пеней и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 xml:space="preserve">Не допускаются к участию в конкурсе субъекты малого и среднего </w:t>
        <w:br/>
        <w:t>предпринимательства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 xml:space="preserve">указанные, в пунктах 3,4 статьи 14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юридические лица, находящиеся в процессе реорганизации, ликвидации, банкротства, индивидуальные предприниматели, которые прекратили деятельность в качестве индивидуального предпринимателя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представившие документы по истечении срока, установленного настоящим Положением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представившие документы не в полном объёме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представившие заявку на участие в конкурсе и анкету участника конкурса, заполненные не в полном объеме (не заполнены все графы)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предоставившие недостоверные данные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Для участия в конкурсе субъектом предпринимательской деятельности предоставляются следующие документы: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ка на участие в конкурсе по форме, установленной приложением № 1 к настоящему Положению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нкета участника конкурса по форме установленной приложением 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 к настоящему Положению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пия документа, удостоверяющего личность лица – кандидата на участие (индивидуального предпринимателя, </w:t>
      </w:r>
      <w:r>
        <w:rPr>
          <w:rFonts w:cs="Arial" w:ascii="Arial" w:hAnsi="Arial"/>
          <w:color w:val="000000"/>
          <w:sz w:val="26"/>
          <w:szCs w:val="26"/>
        </w:rPr>
        <w:t>руководителя организации</w:t>
      </w:r>
      <w:r>
        <w:rPr>
          <w:rFonts w:cs="Arial" w:ascii="Arial" w:hAnsi="Arial"/>
          <w:sz w:val="26"/>
          <w:szCs w:val="26"/>
        </w:rPr>
        <w:t>)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согласие на обработку персональных данных, установленных приложением № 3 настоящему Положению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ю Устава (положения), учредительного договора (для юридических лиц)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копии дипломов, сертификатов, иных документов, свидетельствующих об успешной деятельности данной организации (предпринимателя)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зентационная информация о деятельности субъектов малого и среднего предпринимательства (в свободной форме).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документов, находящихся в распоряжении иных государственных органов, в порядке межведомственного информационного взаимодействия: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писка из Единого государственного реестра юридических лиц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иска из Единого государственного реестра индивидуальных предпринимателей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равка налогового органа, подтверждающая отсутствие задолженности по налоговым сборам, страховым взносам, пеням, штрафам и иным обязательным платежам по месту регистрации субъекта предпринимательства;</w:t>
      </w:r>
    </w:p>
    <w:p>
      <w:pPr>
        <w:pStyle w:val="ConsPlus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равка фонда социального страхования Российской Федерации о состоянии расчетов по страховым взносам, пеням и штрафам. 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 документы предоставляются организатору конкурса по адресу: Нефтеюганский район, пгт. Пойковский, мкр.4, д.5, каб.306, контактная информация по тел.: 8(3463)215-499, 215-511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, представленная участниками конкурса, не может быть использована без их письменного согласия для иных целей, кроме конкурсной оценки претендента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ъект малого и среднего предпринимательства может подать заявку на участие только в одной номинации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426"/>
        <w:jc w:val="both"/>
        <w:rPr/>
      </w:pPr>
      <w:r>
        <w:rPr>
          <w:rFonts w:cs="Arial" w:ascii="Arial" w:hAnsi="Arial"/>
          <w:sz w:val="26"/>
          <w:szCs w:val="26"/>
        </w:rPr>
        <w:t>Конкурс считается не состоявшимся в случае, если подано менее двух заявок в одной из номинации.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4. Порядок проведение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Конкурс проводится для субъектов малого и среднего предпринимательства,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существляющих предпринимательскую деятельности более двух лет,</w:t>
      </w:r>
      <w:r>
        <w:rPr>
          <w:rFonts w:eastAsia="Times New Roman" w:cs="Arial" w:ascii="Arial" w:hAnsi="Arial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 итогам работы за отчетный год, по следующим номинац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«Лучшее предприятие общественного пита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«Лучшее предприятие розничной торговли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рок предоставления документов для участия в конкурсе с 01 марта по 01 апреля текущего календарного г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86" w:leader="none"/>
          <w:tab w:val="left" w:pos="993" w:leader="none"/>
        </w:tabs>
        <w:spacing w:before="0" w:after="0"/>
        <w:ind w:left="0" w:firstLine="42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Рассмотрение заявок на участие в конкурсе осуществляет комиссия по подведению итогов конкурса </w:t>
      </w:r>
      <w:r>
        <w:rPr>
          <w:rFonts w:cs="Arial" w:ascii="Arial" w:hAnsi="Arial"/>
          <w:sz w:val="26"/>
          <w:szCs w:val="26"/>
        </w:rPr>
        <w:t xml:space="preserve">«Навстречу переменам» среди субъектов малого и среднего предпринимательства городского поселения Пойковский </w:t>
      </w:r>
      <w:r>
        <w:rPr>
          <w:rFonts w:eastAsia="Times New Roman" w:cs="Arial" w:ascii="Arial" w:hAnsi="Arial"/>
          <w:sz w:val="26"/>
          <w:szCs w:val="26"/>
          <w:lang w:eastAsia="ru-RU"/>
        </w:rPr>
        <w:t>(далее по тексту – конкурсная комиссия) в апреле текущего календарного г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86" w:leader="none"/>
          <w:tab w:val="left" w:pos="993" w:leader="none"/>
        </w:tabs>
        <w:spacing w:before="0" w:after="0"/>
        <w:ind w:left="0" w:firstLine="42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Материалы, поданные на конкурс, не рецензируются и не возвращаю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86" w:leader="none"/>
          <w:tab w:val="left" w:pos="993" w:leader="none"/>
        </w:tabs>
        <w:spacing w:before="0" w:after="0"/>
        <w:ind w:left="0" w:firstLine="42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явки, поступившие по истечении срока, указанного в п.4.2. настоящего Положения, к участию в конкурсе не допускаются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Функции организатора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целях подготовки и проведения конкурса организатор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инимает заявки и документы, представленные участниками конкурса, анализирует их на соответствие предъявленным требованиям и подготавливает оценочные таблицы для подведения итогов конкурс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существляет подготовку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материалов для рассмотрения конкурсной комисси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информационных сообщений о ходе конкурса и его результатах для размещения в средствах массовой информ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беспечивает работу конкурсной комиссии, при необходимости организует выездные обследования объектов малого и среднего предпринимательства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Несет ответственность за хранение заявок и всей документации, необходимой для проведения конкурс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0" w:hanging="0"/>
        <w:outlineLvl w:val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FF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Конкурсная комиссия действует на основании настоящего Положения. Заседания конкурсной комиссии ведёт председатель конкурсной комиссии.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осуществляет следующие функ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инимает решение о допуске (об отказе в допуске) претендентов к участию в конкурс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пределяет победителя конкурса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принимает решение об отказе в допуске к участию в конкурсе, в случае подачи заявки неустановленного образца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 всех заседаниях члены конкурсной комиссии присутствуют лично, без права замены голоса.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рассматривает заявки, осуществляет оценку и определяет победителя конкурса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пределение победителей в номинациях конкурса осуществляется по каждой номинации по критериям, определенным приложением № 4 к настоящему Положению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определяет победителей в каждой номинации (1-е, 2-е, 3-е место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ешение конкурсной комиссии, в том числе решение о результатах конкурса принимается простым большинством голосов от присутствующих на заседании членов конкурсной комиссии, оформляются протоколом, который подписывается председателем конкурсной комиссии и секретарём. В протоколе может указываться особое мнение членов комиссии (при его наличии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правомочна осуществлять функции, предусмотренные настоящим Положением, если на заседании конкурсной комиссии присутствует не менее половины от общего числа ее членов. Члены конкурсной комиссии должны быть уведомлены о месте, дате и времени проведения заседания конкурсной комиссии не позднее, чем за 3 календарных дня. Ответственность за уведомление членов комиссии о дате проведения конкурса несет секретарь коми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ная комиссия имеет право запрашивать дополнительную информ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7. Итоги проведения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 результатам проведенного конкурса и на основании итогового протокола конкурсной комиссии Администрация городского поселения Пойковский издает распоряжение о награждении победителей конкур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бедителями конкурса являются участники, набравшие наибольшее количество бал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Если внутри одной номинации выявляются больше одного участника, набравших максимальное количество баллов, либо в случае равенства голосов,</w:t>
      </w:r>
      <w:r>
        <w:rPr>
          <w:rFonts w:cs="Arial" w:ascii="Arial" w:hAnsi="Arial"/>
          <w:sz w:val="26"/>
          <w:szCs w:val="26"/>
        </w:rPr>
        <w:t xml:space="preserve"> победителем признается участник конкурса, заявка которого была подана раньше</w:t>
      </w:r>
      <w:r>
        <w:rPr>
          <w:rFonts w:eastAsia="Times New Roman" w:cs="Arial" w:ascii="Arial" w:hAnsi="Arial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одведение итогов осуществляется на заседании «Координационного совета</w:t>
      </w:r>
      <w:r>
        <w:rPr>
          <w:rFonts w:cs="Arial" w:ascii="Arial" w:hAnsi="Arial"/>
          <w:sz w:val="26"/>
          <w:szCs w:val="26"/>
        </w:rPr>
        <w:t xml:space="preserve"> при Главе городского поселения Пойковский по развитию малого и среднего предпринимательства и улучшению инвестиционного климат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городского поселения Пойковский», приуроченного подведению итогов и награждению участников Конкурса, производится ежегодно в мае текущего календарного г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8. Награждение победителей конкурс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аграждение победителей конкурса осуществляет Администрация городского поселения Пойковский в рамках муниципальной программы «</w:t>
      </w:r>
      <w:r>
        <w:rPr>
          <w:rFonts w:cs="Arial" w:ascii="Arial" w:hAnsi="Arial"/>
          <w:sz w:val="26"/>
          <w:szCs w:val="26"/>
        </w:rPr>
        <w:t>Содействие развития и поддержки малого и среднего предпринимательства, создание условий для потребительского рынка на территории городского поселения Пойковский на 2020-2024 годы и на период до 2030 года</w:t>
      </w:r>
      <w:r>
        <w:rPr>
          <w:rFonts w:eastAsia="Times New Roman" w:cs="Arial" w:ascii="Arial" w:hAnsi="Arial"/>
          <w:sz w:val="26"/>
          <w:szCs w:val="26"/>
          <w:lang w:eastAsia="ru-RU"/>
        </w:rPr>
        <w:t>»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Победителям конкурса, занявшим призовые места в номинациях, указанных в пункте 4.1 раздела 4, предоставляются гранты в форме субсидий в пределах бюджетных ассигнований, предусмотренных на данные цели в бюджете городского поселения Пойковский на соответствующий финансовый год, в соответствии с Порядком предоставления грантов в форме субсидии по итогам конкурса «Навстречу переменам» среди субъектов малого и среднего предпринимательства городского поселения Пойковский утвержденным постановлением Администрации городского поселения Пойковский</w:t>
      </w:r>
      <w:r>
        <w:rPr>
          <w:rFonts w:eastAsia="Times New Roman" w:cs="Arial" w:ascii="Arial" w:hAnsi="Arial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Участники конкурса, не вошедшие в число победителей конкурса, награждаются дипломами участников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аграждение победителей и участников конкурса среди субъектов малого и среднего предпринимательства городского поселения Пойковский проводится на торжественной церемони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оведение конкурса и его результаты освещаются на официальном сайте Администрации городского поселения Пойковск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 Положению о проведении конкурса 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Навстречу переменам» среди субъектов малого и среднего предпринимательства городского поселения Пойковский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ЯВКА </w:t>
      </w:r>
    </w:p>
    <w:p>
      <w:pPr>
        <w:pStyle w:val="ConsPlusNormal"/>
        <w:spacing w:before="0" w:after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участие в конкурсе «Навстречу переменам»</w:t>
      </w:r>
    </w:p>
    <w:p>
      <w:pPr>
        <w:pStyle w:val="ConsPlusNormal"/>
        <w:spacing w:before="0" w:after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6"/>
          <w:szCs w:val="26"/>
        </w:rPr>
        <w:t xml:space="preserve">в номинации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Cs w:val="22"/>
        </w:rPr>
        <w:t>на которую заявляется участник)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ное наименование субъекта малого и среднего предпринимательства (участника):</w:t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Ф.И.О. руководителя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/>
      </w:pPr>
      <w:r>
        <w:rPr>
          <w:rFonts w:cs="Arial" w:ascii="Arial" w:hAnsi="Arial"/>
          <w:sz w:val="26"/>
          <w:szCs w:val="26"/>
        </w:rPr>
        <w:t xml:space="preserve">ИНН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ОГРН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СНИЛС (для ИП)/Рег.номер страхователя (для ЮЛ)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Юридический адрес предприятия (ИП)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/>
      </w:pPr>
      <w:r>
        <w:rPr>
          <w:rFonts w:cs="Arial" w:ascii="Arial" w:hAnsi="Arial"/>
          <w:sz w:val="26"/>
          <w:szCs w:val="26"/>
        </w:rPr>
        <w:t xml:space="preserve">Фактический адрес осуществления деятельности предприятия (ИП)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/>
      </w:pPr>
      <w:r>
        <w:rPr>
          <w:rFonts w:cs="Arial" w:ascii="Arial" w:hAnsi="Arial"/>
          <w:sz w:val="26"/>
          <w:szCs w:val="26"/>
        </w:rPr>
        <w:t>Телефон, факс: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Адрес электронной почты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/>
      </w:pPr>
      <w:r>
        <w:rPr>
          <w:rFonts w:cs="Arial" w:ascii="Arial" w:hAnsi="Arial"/>
          <w:sz w:val="26"/>
          <w:szCs w:val="26"/>
        </w:rPr>
        <w:t xml:space="preserve">Вид налогообложения: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оверность предоставленной информации подтверждаю.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Руководитель предприятия</w:t>
        <w:br/>
      </w:r>
      <w:r>
        <w:rPr>
          <w:rFonts w:cs="Arial" w:ascii="Arial" w:hAnsi="Arial"/>
          <w:sz w:val="20"/>
        </w:rPr>
        <w:t xml:space="preserve">(индивидуальный предприниматель)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(расшифровка подписи)</w:t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sz w:val="26"/>
          <w:szCs w:val="26"/>
          <w:u w:val="single"/>
        </w:rPr>
        <w:tab/>
        <w:t xml:space="preserve">    </w:t>
      </w:r>
      <w:r>
        <w:rPr>
          <w:rFonts w:cs="Arial" w:ascii="Arial" w:hAnsi="Arial"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 xml:space="preserve"> </w:t>
      </w:r>
      <w:r>
        <w:rPr>
          <w:rFonts w:cs="Arial" w:ascii="Arial" w:hAnsi="Arial"/>
          <w:sz w:val="26"/>
          <w:szCs w:val="26"/>
        </w:rPr>
        <w:t xml:space="preserve"> 20</w:t>
      </w:r>
      <w:r>
        <w:rPr>
          <w:rFonts w:cs="Arial" w:ascii="Arial" w:hAnsi="Arial"/>
          <w:sz w:val="26"/>
          <w:szCs w:val="26"/>
          <w:u w:val="single"/>
        </w:rPr>
        <w:tab/>
        <w:t xml:space="preserve"> </w:t>
      </w:r>
      <w:r>
        <w:rPr>
          <w:rFonts w:cs="Arial" w:ascii="Arial" w:hAnsi="Arial"/>
          <w:sz w:val="26"/>
          <w:szCs w:val="26"/>
        </w:rPr>
        <w:t xml:space="preserve">год 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.П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0" w:name="P222"/>
      <w:bookmarkStart w:id="1" w:name="P222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ложению о проведении конкурс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26"/>
                <w:szCs w:val="26"/>
              </w:rPr>
              <w:t>«Навстречу переменам» среди субъектов малого и среднего предпринимательства городского   поселения Пойковский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АНКЕТА</w:t>
        <w:br/>
        <w:t>участника конкурса «Навстречу переменам»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в номинации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  <w:u w:val="single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08"/>
        <w:gridCol w:w="4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едения о субъекте малого и среднего предпринимательств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ное наименование субъекта МС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ращенное наименование субъекта МС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сновной вид экономической деятельности согласно ОКВЭ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писание деятельности предприят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ичие лицензии, сертификатов, патентов (указать перечень)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едения о государственной регистрации субъекта малого и среднего предприниматель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 и дата государственной регистр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 и дата государственной перерегистрации (при наличии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онно – правовая фор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ОКП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ОКВЭ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sz w:val="26"/>
          <w:szCs w:val="24"/>
          <w:lang w:eastAsia="ru-RU"/>
        </w:rPr>
      </w:pPr>
      <w:r>
        <w:rPr>
          <w:rFonts w:eastAsia="Times New Roman" w:cs="Arial" w:ascii="Arial" w:hAnsi="Arial"/>
          <w:bCs/>
          <w:sz w:val="26"/>
          <w:szCs w:val="24"/>
          <w:lang w:eastAsia="ru-RU"/>
        </w:rPr>
        <w:t xml:space="preserve">Показатели и информация, характеризующая деяте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/>
        <w:t>субъекта малого и среднего предпринимательства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755"/>
        <w:gridCol w:w="1234"/>
        <w:gridCol w:w="1512"/>
      </w:tblGrid>
      <w:tr>
        <w:trPr>
          <w:tblHeader w:val="true"/>
          <w:trHeight w:val="554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5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азатели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ды, предшествующие участию в конкурсе*</w:t>
            </w:r>
          </w:p>
        </w:tc>
      </w:tr>
      <w:tr>
        <w:trPr>
          <w:tblHeader w:val="true"/>
          <w:trHeight w:val="554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 2-ой г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 1-ый год</w:t>
            </w:r>
          </w:p>
        </w:tc>
      </w:tr>
      <w:tr>
        <w:trPr>
          <w:tblHeader w:val="true"/>
          <w:trHeight w:val="554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1.</w:t>
            </w:r>
          </w:p>
        </w:tc>
        <w:tc>
          <w:tcPr>
            <w:tcW w:w="5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Основные показатели деятельност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94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Среднесписочная численность работников, человек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Количество созданных новых рабочих мест, единиц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Среднемесячная заработная плата на одного работника за отчетный год, в рублях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Наличие дипломов, грамот, благодарственных </w:t>
              <w:br/>
              <w:t>писем и других наград за личный вклад в развитие предприятия и общественную деятельность за предшествующий год участия в конкурсе)</w:t>
            </w:r>
            <w:r>
              <w:rPr>
                <w:rFonts w:eastAsia="Times New Roman" w:cs="Arial" w:ascii="Arial" w:hAnsi="Arial"/>
                <w:vertAlign w:val="superscript"/>
                <w:lang w:eastAsia="ru-RU"/>
              </w:rPr>
              <w:t>2)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vertAlign w:val="superscript"/>
                <w:lang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Дополнительные показатели деятельност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частник конкурса и персонал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тивация персонала (дополнительное образование, корпоративные программы обучения, повышение квалификации, иное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нутрифирменные традиции (фирменный стиль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частие в выставочно-ярмарочных мероприятиях различного уровн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4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ые проекты компании, благотворительные и спонсорские акции и иные формы социальной помощ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5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спользование различных каналов продвижения предприятия (интернет, реклама, в печатных СМИ и др.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здание эстетического облика предприятия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2.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лагоустройство прилегающей территории, оформление фасада, расходы в рубля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3.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зентационная информация о деятельности субъектов малого и среднего предпринимательства (в свободной форме)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48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before="0" w:after="20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* - При заполнении таблицы учитываются данные по двум годам, </w:t>
        <w:br/>
        <w:t>предшествовавшим году участия в конкурс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Пример: если участие в конкурсе в 2020 году, то предшествующие годы – 2019 (1-й год, предшествующий участию в конкурсе) и 2018 (2-й год, предшествующий участию в конкурсе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ить копии сертификатов и лицензий, либо указать, что продукция (услуги) не подлежат сертификации и лицензировани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ть перечень дипломов, грамот, благодарственных писем за предшествующий год участия в конкурсе (приложить их копии)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 заявке прилагаются документы в соответствии с пунктом 3.3 Положения о проведении конкурса «Навстречу переменам» среди субъектов малого и среднего предпринимательства городского поселения Пойковск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орядком проведения конкурса ознакомлен(а) и согласен(на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лноту и достоверность сведений, указанных в настоящей заявке и прилагаемых документах, гарантирую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ю согласие на обработку персональных данных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домлен(а) о том, что претендент, предоставивший недостоверные данные, может быть снят с участия в конкурс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шеуказанную информацию полностью подтверждаю.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ConsPlus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Руководитель предприятия</w:t>
        <w:br/>
      </w:r>
      <w:r>
        <w:rPr>
          <w:rFonts w:cs="Arial" w:ascii="Arial" w:hAnsi="Arial"/>
          <w:sz w:val="20"/>
        </w:rPr>
        <w:t xml:space="preserve">(индивидуальный предприниматель)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(расшифровка подписи)</w:t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Главный бухгалтер               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                               (расшифровка подписи)    </w:t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sz w:val="26"/>
          <w:szCs w:val="26"/>
          <w:u w:val="single"/>
        </w:rPr>
        <w:tab/>
        <w:t xml:space="preserve">    </w:t>
      </w:r>
      <w:r>
        <w:rPr>
          <w:rFonts w:cs="Arial" w:ascii="Arial" w:hAnsi="Arial"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 xml:space="preserve"> </w:t>
      </w:r>
      <w:r>
        <w:rPr>
          <w:rFonts w:cs="Arial" w:ascii="Arial" w:hAnsi="Arial"/>
          <w:sz w:val="26"/>
          <w:szCs w:val="26"/>
        </w:rPr>
        <w:t xml:space="preserve"> 20</w:t>
      </w:r>
      <w:r>
        <w:rPr>
          <w:rFonts w:cs="Arial" w:ascii="Arial" w:hAnsi="Arial"/>
          <w:sz w:val="26"/>
          <w:szCs w:val="26"/>
          <w:u w:val="single"/>
        </w:rPr>
        <w:tab/>
        <w:t xml:space="preserve"> </w:t>
      </w:r>
      <w:r>
        <w:rPr>
          <w:rFonts w:cs="Arial" w:ascii="Arial" w:hAnsi="Arial"/>
          <w:sz w:val="26"/>
          <w:szCs w:val="26"/>
        </w:rPr>
        <w:t xml:space="preserve">год 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.П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3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3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ложению о проведении конкурс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«Навстречу переменам» среди субъектов малого и среднего предпринимательства городского   поселения Пойковский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СОГЛАСИЕ </w:t>
        <w:br/>
        <w:t>на обработку персональных данных</w:t>
      </w:r>
    </w:p>
    <w:p>
      <w:pPr>
        <w:pStyle w:val="Normal"/>
        <w:tabs>
          <w:tab w:val="clear" w:pos="708"/>
          <w:tab w:val="left" w:pos="2955" w:leader="none"/>
        </w:tabs>
        <w:spacing w:before="0" w:after="12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Я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eastAsia="ru-RU"/>
        </w:rPr>
        <w:br/>
      </w:r>
      <w:r>
        <w:rPr>
          <w:rFonts w:cs="Arial" w:ascii="Arial" w:hAnsi="Arial"/>
          <w:sz w:val="18"/>
          <w:szCs w:val="18"/>
          <w:lang w:eastAsia="ru-RU"/>
        </w:rPr>
        <w:t>(Ф.И.О. руководителя, должность, наименование организации)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26"/>
          <w:szCs w:val="26"/>
          <w:u w:val="single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осуществляющий (ая) деятельность по адресу: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паспорт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</w:r>
      <w:r>
        <w:rPr>
          <w:rFonts w:cs="Arial" w:ascii="Arial" w:hAnsi="Arial"/>
          <w:sz w:val="26"/>
          <w:szCs w:val="26"/>
          <w:lang w:eastAsia="ru-RU"/>
        </w:rPr>
        <w:t xml:space="preserve"> выдан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br/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</w:t>
      </w:r>
      <w:r>
        <w:rPr>
          <w:rFonts w:cs="Arial" w:ascii="Arial" w:hAnsi="Arial"/>
          <w:sz w:val="18"/>
          <w:szCs w:val="18"/>
          <w:lang w:eastAsia="ru-RU"/>
        </w:rPr>
        <w:t>(серия, номер)                                                                       (дата выдачи,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br/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</w:t>
      </w:r>
      <w:r>
        <w:rPr>
          <w:rFonts w:cs="Arial" w:ascii="Arial" w:hAnsi="Arial"/>
          <w:sz w:val="18"/>
          <w:szCs w:val="18"/>
          <w:lang w:eastAsia="ru-RU"/>
        </w:rPr>
        <w:t>наименование органа, выдавшего паспорт)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даю свое согласие </w:t>
      </w: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eastAsia="ru-RU"/>
        </w:rPr>
        <w:br/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eastAsia="ru-RU"/>
        </w:rPr>
        <w:t>(кому, указать учреждение, адрес)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26"/>
          <w:szCs w:val="26"/>
          <w:u w:val="single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>
          <w:rFonts w:ascii="Arial" w:hAnsi="Arial" w:cs="Arial"/>
          <w:sz w:val="26"/>
          <w:szCs w:val="26"/>
          <w:u w:val="single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с целью участия в конкурсе «Навстречу переменам», на обработку моих персональных данных, как с использованием, так и без использования средств автоматизации, включая сбор, систематизацию, накопление, хранение, уточнение (обновление, изменение), распространение (в том числе передачу) и уничтожение моих персональных данных, входящих в следующий перечень общедоступных сведений для формирования источников персональных данных (справочников, адресных книг, информации в СМИ и на сайте органов местного самоуправления городского поселения Пойковски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Фамилия, имя, отче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Паспортные данн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Рабочий, сотовый номер телефона и адрес электронной поч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Фактический и юридический адрес осуществления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ведения о регистрации предприниматель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ведения о видах экономической деятельности, должности, образова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ведения об изображении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ведения о награ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Также выражаю согласие на получение и передачу моих персональных данных органам местного самоуправления, государственным органам и организациям для целей обеспечения соблюдения законов и иных нормативных правовых актов и прохождения безналичных платежей на мой банковский счет. Для этих целей дополнительно могут быть получены или переданы сведения о дате рождения, гражданстве, имуществе и обязательствах имущественного характера, паспортных данных, предыдущих местах работы, идентификационном номере налогоплательщика, свидетельстве государственного пенсионного страхования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гласие на обработку моих персональных данных представлено с учетом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п.2 ст.6</w:t>
        </w:r>
      </w:hyperlink>
      <w:r>
        <w:rPr>
          <w:rFonts w:cs="Arial" w:ascii="Arial" w:hAnsi="Arial"/>
          <w:sz w:val="26"/>
          <w:szCs w:val="26"/>
        </w:rPr>
        <w:t xml:space="preserve"> и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п.2 ст.9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27.07.2006 № 152-ФЗ «О персональных данных», в соответствии с которыми обработка персональных данных, осуществляемая на основе федерального закона либо для исполнения договора, стороной в котором я являюсь, может осуществляться без моего дополнительного соглас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Я ознакомлен(а) с возможными последствиями моего отказа дать письменное согласие на получение персональных данны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6"/>
          <w:szCs w:val="26"/>
        </w:rPr>
        <w:t xml:space="preserve">Настоящее согласие действует в течение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указывается конкретный срок или наступление конкретных обстоятельств)   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может быть отозвано мною в письменной форме.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sz w:val="26"/>
          <w:szCs w:val="26"/>
          <w:u w:val="single"/>
        </w:rPr>
        <w:tab/>
      </w:r>
      <w:r>
        <w:rPr>
          <w:rFonts w:cs="Arial" w:ascii="Arial" w:hAnsi="Arial"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 xml:space="preserve"> </w:t>
      </w:r>
      <w:r>
        <w:rPr>
          <w:rFonts w:cs="Arial" w:ascii="Arial" w:hAnsi="Arial"/>
          <w:sz w:val="26"/>
          <w:szCs w:val="26"/>
        </w:rPr>
        <w:t xml:space="preserve"> 20</w:t>
      </w:r>
      <w:r>
        <w:rPr>
          <w:rFonts w:cs="Arial" w:ascii="Arial" w:hAnsi="Arial"/>
          <w:sz w:val="26"/>
          <w:szCs w:val="26"/>
          <w:u w:val="single"/>
        </w:rPr>
        <w:tab/>
      </w:r>
      <w:r>
        <w:rPr>
          <w:rFonts w:cs="Arial" w:ascii="Arial" w:hAnsi="Arial"/>
          <w:sz w:val="26"/>
          <w:szCs w:val="26"/>
        </w:rPr>
        <w:t>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sz w:val="18"/>
          <w:szCs w:val="26"/>
        </w:rPr>
        <w:t xml:space="preserve">                                        (подпись и фамилия, имя, отчество полностью – прописью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26"/>
          <w:szCs w:val="26"/>
        </w:rPr>
        <w:br/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Р А З Ъ Я С Н Е Н И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убъекту персональных данных юридических последствий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едоставить свои персональные данные в связи с участием в конкурсе «Навстречу переменам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соответствии с частью 2 статьи 18 Федерального закона от 27.07.2006 № 152-ФЗ «О персональных данных» Администрация городского поселения Пойковский, мне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азъяснено, что в случае моего отказа предоставить свои персональные данные, Администрация не сможет на законных основаниях осуществлять их обработку, что приведет к отказу в участии в конкурсе «Навстречу переменам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ab/>
        <w:tab/>
        <w:tab/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дата)                                  (подпись)                             (расшифровка подпис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ложению о проведении конкурса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«Навстречу переменам» среди субъектов малого и среднего предпринимательства городского   поселения Пойковский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ОЦЕНОЧНЫЙ ЛИСТ УЧАСТНИКА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убъект малого и среднего предпринима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Год создания (государственной регистр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й вид экономической деятельности (ОКВЭД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омин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бщее количество участников в данной номин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бщее количество бал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Оценочные показатели </w:t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7"/>
        <w:gridCol w:w="2144"/>
      </w:tblGrid>
      <w:tr>
        <w:trPr>
          <w:trHeight w:val="61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Основные показатели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азател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дельное </w:t>
              <w:br/>
              <w:t>значение баллов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еднесписочная численность работников: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ля малого предприятия: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создано - </w:t>
            </w:r>
            <w:r>
              <w:rPr>
                <w:rFonts w:eastAsia="Times New Roman" w:cs="Arial" w:ascii="Arial" w:hAnsi="Arial"/>
                <w:i/>
                <w:lang w:eastAsia="ru-RU"/>
              </w:rPr>
              <w:t>1 баллов;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от 1 до 2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от 3 до 4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свыше 4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5 балла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ля среднего предприятия: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создано - </w:t>
            </w:r>
            <w:r>
              <w:rPr>
                <w:rFonts w:eastAsia="Times New Roman" w:cs="Arial" w:ascii="Arial" w:hAnsi="Arial"/>
                <w:i/>
                <w:lang w:eastAsia="ru-RU"/>
              </w:rPr>
              <w:t>1 баллов;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от 1 до 9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от 10 до 20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создано свыше 20 рабочих мес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5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личество созданных новых рабочих мест, единиц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более 6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5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т 4 до 6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т 1 до 3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Среднемесячная заработная плата на одного работника, </w:t>
              <w:br/>
              <w:t>в рубля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вышает минимальный размер оплаты труд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в Ханты-Мансийском автономном округе – Югре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(далее – МРОТ)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на 6% и более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5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вышает МРОТ до 5% -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не превышает МРО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Наличие дипломов, грамот, благодарственных писем и т.п.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5 баллов</w:t>
            </w:r>
            <w:r>
              <w:rPr>
                <w:rFonts w:eastAsia="Times New Roman" w:cs="Arial" w:ascii="Arial" w:hAnsi="Arial"/>
                <w:lang w:eastAsia="ru-RU"/>
              </w:rPr>
              <w:t xml:space="preserve"> 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полнительные показатели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азател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е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начение баллов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тивация персонала (дополнительное образование, корпоративные программы обучения, повышение квалификации, иное)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дополнительное образование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корпоративные программы обучения -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повышение квалификации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иное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2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нутрифирменные традиции (фирменный стиль)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отсутствуе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0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присутствует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частие в выставочно-ярмарочных мероприятиях различного уровня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принимало участие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0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принимало участие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ые проекты компании, благотворительные и спонсорские акции и иные формы социальной помощ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предусмотрено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0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предусмотрено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спользование различных каналов продвижения предприятия (интернет, реклама, в печатных СМИ и др.)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имеется - </w:t>
            </w:r>
            <w:r>
              <w:rPr>
                <w:rFonts w:eastAsia="Times New Roman" w:cs="Arial" w:ascii="Arial" w:hAnsi="Arial"/>
                <w:i/>
                <w:lang w:eastAsia="ru-RU"/>
              </w:rPr>
              <w:t>0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имеются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ru-RU"/>
              </w:rPr>
              <w:t>Благоустройство прилегающей территории, оформление фасада, расходы в рублях (членство в ассоциациях, общественных объединениях предпринимателей)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не предусмотрено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0 балл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 предусмотрено – </w:t>
            </w:r>
            <w:r>
              <w:rPr>
                <w:rFonts w:eastAsia="Times New Roman" w:cs="Arial" w:ascii="Arial" w:hAnsi="Arial"/>
                <w:i/>
                <w:lang w:eastAsia="ru-RU"/>
              </w:rPr>
              <w:t>3 бал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13" w:firstLine="108"/>
              <w:contextualSpacing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резентационная информация о деятельности субъектов малого и среднего предпринимательства (в свободной форме) - 5 баллов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vertAlign w:val="superscript"/>
          <w:lang w:eastAsia="ru-RU"/>
        </w:rPr>
        <w:t>*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- для Конкурсной комиссии формируется сводная оценочная таблица по всем участникам конкурса в разрезе номинаций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55" w:leader="none"/>
        </w:tabs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71-п</w:t>
            </w:r>
            <w:r>
              <w:rPr>
                <w:rFonts w:cs="Arial" w:ascii="Arial" w:hAnsi="Arial"/>
                <w:sz w:val="26"/>
                <w:szCs w:val="26"/>
              </w:rPr>
              <w:t>_ от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0.10.2019    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  <w:p>
            <w:pPr>
              <w:pStyle w:val="ConsPlus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bookmarkStart w:id="2" w:name="P500"/>
      <w:bookmarkEnd w:id="2"/>
      <w:r>
        <w:rPr>
          <w:rFonts w:cs="Arial" w:ascii="Arial" w:hAnsi="Arial"/>
          <w:sz w:val="26"/>
          <w:szCs w:val="26"/>
        </w:rPr>
        <w:t>СОСТАВ</w:t>
      </w:r>
    </w:p>
    <w:p>
      <w:pPr>
        <w:pStyle w:val="ConsPlusTitle"/>
        <w:jc w:val="center"/>
        <w:rPr/>
      </w:pPr>
      <w:r>
        <w:rPr>
          <w:rFonts w:cs="Arial" w:ascii="Arial" w:hAnsi="Arial"/>
          <w:sz w:val="26"/>
          <w:szCs w:val="26"/>
        </w:rPr>
        <w:t xml:space="preserve">конкурсной комиссии по подведению итогов конкурса 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«Навстречу переменам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седатель конкурсной комиссии</w:t>
            </w:r>
            <w:r>
              <w:rPr>
                <w:rFonts w:cs="Arial" w:ascii="Arial" w:hAnsi="Arial"/>
                <w:sz w:val="26"/>
                <w:szCs w:val="26"/>
              </w:rPr>
              <w:t xml:space="preserve"> – Глава городского поселения Пойковский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меститель председателя конкурсной комиссии</w:t>
            </w:r>
            <w:r>
              <w:rPr>
                <w:rFonts w:cs="Arial" w:ascii="Arial" w:hAnsi="Arial"/>
                <w:sz w:val="26"/>
                <w:szCs w:val="26"/>
              </w:rPr>
              <w:t xml:space="preserve"> – начальник отдела экономики Администрации городского поселения Пойковский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екретарь конкурсной комиссии</w:t>
            </w:r>
            <w:r>
              <w:rPr>
                <w:rFonts w:cs="Arial" w:ascii="Arial" w:hAnsi="Arial"/>
                <w:sz w:val="26"/>
                <w:szCs w:val="26"/>
              </w:rPr>
              <w:t xml:space="preserve"> – консультант отдела экономики Администрации городского поселения Пойковский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Члены конкурсной комиссии: </w:t>
            </w:r>
          </w:p>
        </w:tc>
      </w:tr>
      <w:tr>
        <w:trPr>
          <w:trHeight w:val="2990" w:hRule="atLeast"/>
        </w:trPr>
        <w:tc>
          <w:tcPr>
            <w:tcW w:w="935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Администрации городского поселения Пойковский (по направлению)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709" w:hanging="0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 Администрации городского поселения Пойковский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градостроительства и землепользования Администрации городского поселения Пойковский 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 Администрации городского поселения Пойковский</w:t>
            </w:r>
          </w:p>
          <w:p>
            <w:pPr>
              <w:pStyle w:val="Style15"/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го контроля Администрации городского поселения Пойковский</w:t>
            </w:r>
          </w:p>
          <w:p>
            <w:pPr>
              <w:pStyle w:val="Style15"/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отдела экономики Администрации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true"/>
              <w:autoSpaceDE w:val="false"/>
              <w:spacing w:before="0" w:after="0"/>
              <w:ind w:left="709" w:hanging="0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) в случае отсутствия члена комиссии допускается к участию в работе комиссии лицо, замещающее его по основному месту рабо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1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155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F46519E5755E496365D09B239DF27E95ED77E0D3D0FF54638C6AF8787316ADCE55FFF524331D82F269y1J" TargetMode="External"/><Relationship Id="rId8" Type="http://schemas.openxmlformats.org/officeDocument/2006/relationships/hyperlink" Target="consultantplus://offline/ref=F46519E5755E496365D09B239DF27E95ED77E0D3D0FF54638C6AF8787316ADCE55FFF524331D82F069y1J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3:00Z</dcterms:created>
  <dc:creator>Мин. ЖКХ, пользователь</dc:creator>
  <dc:description/>
  <cp:keywords/>
  <dc:language>en-US</dc:language>
  <cp:lastModifiedBy>User</cp:lastModifiedBy>
  <cp:lastPrinted>2019-10-28T16:12:00Z</cp:lastPrinted>
  <dcterms:modified xsi:type="dcterms:W3CDTF">2019-10-30T07:54:00Z</dcterms:modified>
  <cp:revision>17</cp:revision>
  <dc:subject/>
  <dc:title/>
</cp:coreProperties>
</file>