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остановлению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06.12.2019</w:t>
      </w:r>
      <w:r>
        <w:rPr>
          <w:rFonts w:cs="Arial" w:ascii="Arial" w:hAnsi="Arial"/>
          <w:sz w:val="26"/>
          <w:szCs w:val="26"/>
        </w:rPr>
        <w:t>__ № _</w:t>
      </w:r>
      <w:r>
        <w:rPr>
          <w:rFonts w:cs="Arial" w:ascii="Arial" w:hAnsi="Arial"/>
          <w:sz w:val="26"/>
          <w:szCs w:val="26"/>
          <w:u w:val="single"/>
        </w:rPr>
        <w:t>735-п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  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73 134,15035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2 803,26528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162,033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305,3305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 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1034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72 301,04691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652,23080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12,033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55,3305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6. Уровень преступности определяться из общего числа зарегистрированных преступлений исходя из количества населения проживающего на территории городского поселения. Базовый уровень преступности на момент начала реализации муниципальной программы составляет 355 преступлений.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й.  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Ответственный исполнител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.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5.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1.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2.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3.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User</cp:lastModifiedBy>
  <cp:lastPrinted>2019-11-07T17:44:00Z</cp:lastPrinted>
  <dcterms:modified xsi:type="dcterms:W3CDTF">2019-12-10T12:29:00Z</dcterms:modified>
  <cp:revision>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