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152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11.12.2019</w:t>
      </w:r>
      <w:r>
        <w:rPr/>
        <w:t>___________</w:t>
        <w:tab/>
        <w:tab/>
        <w:tab/>
        <w:tab/>
        <w:tab/>
        <w:tab/>
        <w:t>№___</w:t>
      </w:r>
      <w:r>
        <w:rPr>
          <w:u w:val="single"/>
        </w:rPr>
        <w:t>754-п</w:t>
      </w:r>
      <w:r>
        <w:rPr/>
        <w:t>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гт. Пойковски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О признании утратившим сил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1. Признать утратившими силу постановления Администрации городского поселения Пойковск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30.03.2009 № 10 «Об утверждении порядка производства земляных работ при строительстве, реконструкции и ремонте объектов на территории городского поселения Пойковский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4.12.2009 №113-п «О внесении изменений в постановление Администрации городского поселения Пойковский от 30.03.2009 №10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106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1106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</w:t>
        <w:tab/>
        <w:tab/>
        <w:t xml:space="preserve">                  А.А.Бочко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0:04:00Z</dcterms:created>
  <dc:creator>Хмельницкая</dc:creator>
  <dc:description/>
  <cp:keywords/>
  <dc:language>en-US</dc:language>
  <cp:lastModifiedBy>Ганеева Альбина Галеевна</cp:lastModifiedBy>
  <cp:lastPrinted>2019-12-06T14:33:00Z</cp:lastPrinted>
  <dcterms:modified xsi:type="dcterms:W3CDTF">2019-12-14T10:04:00Z</dcterms:modified>
  <cp:revision>2</cp:revision>
  <dc:subject/>
  <dc:title/>
</cp:coreProperties>
</file>