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6.12.2019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737-п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</w:t>
        <w:br/>
        <w:t>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931-п, 29.03.2019 № 230-п, от 16.05.2019 № 322-п, от 03.07.2019 </w:t>
        <w:br/>
        <w:t>№ 400-п, от 11.09.2019 № 545-п, от 09.10.2019 № 622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6.12.2019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37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 199 259,82623</w:t>
            </w:r>
          </w:p>
        </w:tc>
      </w:tr>
      <w:tr>
        <w:trPr>
          <w:trHeight w:val="2829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 747,4872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197,40731107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 088,3154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User</cp:lastModifiedBy>
  <cp:lastPrinted>2019-11-07T15:19:00Z</cp:lastPrinted>
  <dcterms:modified xsi:type="dcterms:W3CDTF">2019-12-10T12:26:00Z</dcterms:modified>
  <cp:revision>117</cp:revision>
  <dc:subject/>
  <dc:title>Об утверждении параметров и критериев оценки</dc:title>
</cp:coreProperties>
</file>