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927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3972" w:hRule="atLeast"/>
        </w:trPr>
        <w:tc>
          <w:tcPr>
            <w:tcW w:w="95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27.12.2019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96-п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31.10.2016 № 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№ 429-п, от 27.02.2017 № 45-п,от 31.10.2017 № 467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07.06.2018 № 374-п, от 14.11.2018 № 776-п, от 15.10.2019 </w:t>
        <w:br/>
        <w:t xml:space="preserve">№ 640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 443-п </w:t>
        <w:br/>
        <w:t xml:space="preserve">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6"/>
          <w:szCs w:val="26"/>
        </w:rPr>
        <w:t>» (в ред. от 29.12.2018 № 922-п, от 29.03.2019 № 226-п от 03.07.2019 № 405-п, от 11.09.2019 № 541-п, 734-п от 06.12.2019),</w:t>
      </w:r>
      <w:r>
        <w:rPr>
          <w:rFonts w:cs="Arial" w:ascii="Arial" w:hAnsi="Arial"/>
          <w:sz w:val="26"/>
          <w:szCs w:val="26"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       И.С. Бородина</w:t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остановлению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27.12.2019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796-п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</w:t>
            </w:r>
            <w:r>
              <w:rPr/>
              <w:t> </w:t>
            </w:r>
            <w:r>
              <w:rPr>
                <w:rFonts w:cs="Arial" w:ascii="Arial" w:hAnsi="Arial"/>
                <w:sz w:val="26"/>
                <w:szCs w:val="26"/>
              </w:rPr>
              <w:t>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ое муниципальное бюджетное учреждение центр культуры и досуга «РОДНИКИ» (ПМБУ ЦК и Д «РОДНИКИ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645,99200</w:t>
            </w:r>
          </w:p>
        </w:tc>
      </w:tr>
      <w:tr>
        <w:trPr>
          <w:trHeight w:val="3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</w:rPr>
              <w:t>183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645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3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</w:t>
        <w:br/>
        <w:t xml:space="preserve">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 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</w:t>
      </w:r>
      <w:r>
        <w:rPr/>
        <w:t> </w:t>
      </w:r>
      <w:r>
        <w:rPr>
          <w:rFonts w:cs="Arial" w:ascii="Arial" w:hAnsi="Arial"/>
          <w:sz w:val="26"/>
          <w:szCs w:val="26"/>
        </w:rPr>
        <w:t>Пойковский» и ПМБУ ЦК и Д «РОДН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Лякина Елена Васильевна</cp:lastModifiedBy>
  <cp:lastPrinted>2019-12-27T15:58:00Z</cp:lastPrinted>
  <dcterms:modified xsi:type="dcterms:W3CDTF">2020-01-04T10:22:00Z</dcterms:modified>
  <cp:revision>50</cp:revision>
  <dc:subject/>
  <dc:title/>
</cp:coreProperties>
</file>