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7.12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797-п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066,8010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661,7771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6,8282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7,41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7,976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5,350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7,2083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7826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6957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260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356,0926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0,7426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3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 Ответственный исполнител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1. 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 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 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 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5. 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 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1. 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2. 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 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2. 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3. 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Лякина Елена Васильевна</cp:lastModifiedBy>
  <cp:lastPrinted>2019-11-07T17:44:00Z</cp:lastPrinted>
  <dcterms:modified xsi:type="dcterms:W3CDTF">2020-01-04T09:57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