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3.04.202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57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20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20 года по доходам в сумме 105 660 766,68 рублей, по расходам в сумме 90 121 997,35 рублей с превышением доходов над расходами в сумме 15 538 769,33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Т.А. Сафиной) направить отчет об исполнении бюджета городского поселения Пойковский за 1 квартал 2020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0-04-14T15:51:00Z</cp:lastPrinted>
  <dcterms:modified xsi:type="dcterms:W3CDTF">2020-04-15T06:10:00Z</dcterms:modified>
  <cp:revision>106</cp:revision>
  <dc:subject/>
  <dc:title/>
</cp:coreProperties>
</file>