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9204" w:firstLine="708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9918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ind w:left="4962" w:hanging="0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ab/>
        <w:tab/>
        <w:tab/>
        <w:tab/>
        <w:tab/>
        <w:tab/>
        <w:tab/>
        <w:t xml:space="preserve">городского поселения Пойковский </w:t>
      </w:r>
    </w:p>
    <w:p>
      <w:pPr>
        <w:pStyle w:val="Normal"/>
        <w:widowControl w:val="false"/>
        <w:shd w:fill="FFFFFF" w:val="clear"/>
        <w:autoSpaceDE w:val="false"/>
        <w:ind w:left="4962" w:hanging="0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ab/>
        <w:tab/>
        <w:tab/>
        <w:tab/>
        <w:tab/>
        <w:tab/>
        <w:tab/>
        <w:t>от «</w:t>
      </w:r>
      <w:r>
        <w:rPr>
          <w:rFonts w:cs="Arial" w:ascii="Arial" w:hAnsi="Arial"/>
          <w:sz w:val="26"/>
          <w:szCs w:val="26"/>
          <w:u w:val="single"/>
          <w:lang w:val="ru-RU"/>
        </w:rPr>
        <w:t>06</w:t>
      </w:r>
      <w:r>
        <w:rPr>
          <w:rFonts w:cs="Arial" w:ascii="Arial" w:hAnsi="Arial"/>
          <w:sz w:val="26"/>
          <w:szCs w:val="26"/>
          <w:lang w:val="ru-RU"/>
        </w:rPr>
        <w:t>»_</w:t>
      </w:r>
      <w:r>
        <w:rPr>
          <w:rFonts w:cs="Arial" w:ascii="Arial" w:hAnsi="Arial"/>
          <w:sz w:val="26"/>
          <w:szCs w:val="26"/>
          <w:u w:val="single"/>
          <w:lang w:val="ru-RU"/>
        </w:rPr>
        <w:t>05.2020</w:t>
      </w:r>
      <w:r>
        <w:rPr>
          <w:rFonts w:cs="Arial" w:ascii="Arial" w:hAnsi="Arial"/>
          <w:sz w:val="26"/>
          <w:szCs w:val="26"/>
          <w:lang w:val="ru-RU"/>
        </w:rPr>
        <w:t>_ № _</w:t>
      </w:r>
      <w:r>
        <w:rPr>
          <w:rFonts w:cs="Arial" w:ascii="Arial" w:hAnsi="Arial"/>
          <w:sz w:val="26"/>
          <w:szCs w:val="26"/>
          <w:u w:val="single"/>
          <w:lang w:val="ru-RU"/>
        </w:rPr>
        <w:t>181-п</w:t>
      </w:r>
      <w:r>
        <w:rPr>
          <w:rFonts w:cs="Arial" w:ascii="Arial" w:hAnsi="Arial"/>
          <w:sz w:val="26"/>
          <w:szCs w:val="26"/>
          <w:lang w:val="ru-RU"/>
        </w:rPr>
        <w:t>_</w:t>
      </w:r>
    </w:p>
    <w:p>
      <w:pPr>
        <w:pStyle w:val="Normal"/>
        <w:ind w:left="10348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ПЛАН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мероприятий по подготовке к пожароопасному периоду 2020 года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на территории городского 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41"/>
        <w:gridCol w:w="2197"/>
        <w:gridCol w:w="3078"/>
        <w:gridCol w:w="2888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п\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Наименование мероприят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рок исполн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за исполн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тметка об ис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Заседание комиссии по предупреждению и ликвидации чрезвычайных ситуаций и обеспечению пожарной безопасности городского поселения Пойковск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о мере необходим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вести обследование границ населенного пункта гп.Пойковский на предмет прилегания к лесному массиву и изучения рисков перехода лесных пожаров на территорию населенного пункт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 30.04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20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вести проверку наличия и исправности имеющегося пожарно-технического вооружения и инвентар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 30.04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eastAsia="Calibri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рганизовать проверку источников наружного противопожарного водоснабжения на территории поселения и выполнить в полном объеме работы по приведению их в соответствие с требованиями пожарной безопас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 30.04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20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, ПМУП «УТВС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</w:t>
            </w: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ровести рабочее совещание с руководителями (представителями)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садоводческих некоммерческих товариществ и огороднических некоммерческих товариществ</w:t>
            </w: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 xml:space="preserve"> по вопросам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- подготовки к пожароопасному периоду, предупреждению и тушению лесных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- порядка действий граждан при обнаружении пожара, ответственности граждан и организаций в области пожарной безопас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ведение инструктажей с председателями садоводческих некоммерческих товариществ и огороднических некоммерческих товариществ, гражданами, собственниками (пользователями) </w:t>
            </w: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садовых земельных участков или огородных земельных участк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по мерам пожарной безопасности в пожароопасны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при пребывании на территории садоводческих некоммерческих товариществ или огороднических некоммерческих товариществ, а также в лесных массив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о мере необходим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, Отдел надзорной деятельности и профилактической работы по городам Пыть-Ях, Нефтеюганск и Нефтеюганскому району (по согласованию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рганизовать и провести мероприятия по очистке территории городского поселения от горючих отходов и мусора, удалению сухой растительности, вырубке сухосто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май-ию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020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КУ «Служба ЖКХ и благоустройства гп Пойковский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и повышении уровня пожарной опасности </w:t>
            </w:r>
            <w:r>
              <w:rPr>
                <w:rFonts w:eastAsia="Times-Roman;MS Mincho" w:cs="Arial" w:ascii="Arial" w:hAnsi="Arial"/>
                <w:sz w:val="26"/>
                <w:szCs w:val="26"/>
                <w:lang w:val="ru-RU"/>
              </w:rPr>
              <w:t xml:space="preserve">возобновить работу патрульной группы на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территории городского поселения,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u-RU"/>
              </w:rPr>
              <w:t xml:space="preserve">а также мест отдыха граждан с целью разъяснения гражданам правил пожарной безопасности в лесах, недопущении разведения костр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в течение пожароопасного периода </w:t>
            </w:r>
          </w:p>
          <w:p>
            <w:pPr>
              <w:pStyle w:val="Normal"/>
              <w:ind w:left="-53" w:right="-58" w:firstLine="53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020 года</w:t>
            </w:r>
          </w:p>
          <w:p>
            <w:pPr>
              <w:pStyle w:val="Normal"/>
              <w:ind w:left="-53" w:right="-58" w:firstLine="53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иобрести информационный материал для проведения разъяснительной работы с население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 01.06.20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Организовать разъяснительную работу среди населения </w:t>
              <w:br/>
              <w:t xml:space="preserve">по вопросам соблюдения правил пожарной безопасности </w:t>
              <w:br/>
              <w:t>в населенных пунктах и в лес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в течение пожароопасного пери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020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филиал КУ Ханты-Мансийского автономного округа – Югры «Центроспас-Югория» </w:t>
              <w:br/>
              <w:t xml:space="preserve">по Нефтеюганскому району (по согласованию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ещение в средствах массовой информаци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- вопросов сбережения лес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соблюдения правил пожарной безопасности в лесах;</w:t>
              <w:br/>
              <w:t>- пожарной ситуации в лесах и принимаемых мерах по тушению лесных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информации о запрещении пребывания в лесах при высокой и чрезвычайной пожарной опасности по условиям пог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о правилах пожарной безопасности, в том числе на дачных и приусадебных участ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о недопустимости проведения сжигания сухой травянистой растительности в границах муниципального образования и запрету проведения палов на территории земель сельскохозяйственного назнач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- о действиях в случае возникновения пожаров и о готовности к действиям при угрозе и возникновении чрезвычайных ситуаций, связанных с лесными пожара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в течение пожароопасного пери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020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>
          <w:trHeight w:val="6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Направить информацию о проделанной работе в Комиссию по предупреждению и ликвидации чрезвычайных ситуаций и обеспечению пожарной безопасности Нефтеюганского рай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о итогам завершения пожароопасного пери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Сектор комплексной безопасн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Заведующий сектором комплексной безопасности</w:t>
        <w:tab/>
        <w:tab/>
        <w:t xml:space="preserve">                                </w:t>
        <w:tab/>
        <w:tab/>
        <w:t>Р.И. Хадыев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Примечание: изменения в данный План вносятся с учетом складывающейся пожароопасной обстановки на территории городского поселения Пойковский.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1">
    <w:name w:val="Основной текст с отступом 3"/>
    <w:basedOn w:val="Normal"/>
    <w:qFormat/>
    <w:pPr>
      <w:ind w:right="-142" w:firstLine="720"/>
    </w:pPr>
    <w:rPr>
      <w:sz w:val="28"/>
      <w:lang w:val="ru-RU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11">
    <w:name w:val="Знак Знак Знак 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5:00Z</dcterms:created>
  <dc:creator>Елена</dc:creator>
  <dc:description/>
  <cp:keywords/>
  <dc:language>en-US</dc:language>
  <cp:lastModifiedBy>Лякина Елена Васильевна</cp:lastModifiedBy>
  <cp:lastPrinted>2020-05-13T11:41:00Z</cp:lastPrinted>
  <dcterms:modified xsi:type="dcterms:W3CDTF">2020-05-14T06:29:00Z</dcterms:modified>
  <cp:revision>11</cp:revision>
  <dc:subject/>
  <dc:title> </dc:title>
</cp:coreProperties>
</file>