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_</w:t>
            </w:r>
            <w:r>
              <w:rPr>
                <w:rFonts w:cs="Arial" w:ascii="Arial" w:hAnsi="Arial"/>
                <w:spacing w:val="-2"/>
                <w:sz w:val="26"/>
                <w:szCs w:val="26"/>
                <w:u w:val="single"/>
              </w:rPr>
              <w:t>30.12.2020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____</w:t>
              <w:tab/>
              <w:tab/>
              <w:tab/>
              <w:tab/>
              <w:tab/>
              <w:tab/>
              <w:tab/>
              <w:tab/>
              <w:t>№ _</w:t>
            </w:r>
            <w:r>
              <w:rPr>
                <w:rFonts w:cs="Arial" w:ascii="Arial" w:hAnsi="Arial"/>
                <w:spacing w:val="-2"/>
                <w:sz w:val="26"/>
                <w:szCs w:val="26"/>
                <w:u w:val="single"/>
              </w:rPr>
              <w:t>800-п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7.12.2019 № 799-п, от 07.04.2020 № 142-п, от 10.06.2020 № 243-п, от 20.11.2020 № 689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Первого заместителя Главы И.С. Бороди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14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30.12.2020</w:t>
            </w:r>
            <w:r>
              <w:rPr>
                <w:rFonts w:cs="Arial" w:ascii="Arial" w:hAnsi="Arial"/>
                <w:sz w:val="26"/>
                <w:szCs w:val="26"/>
              </w:rPr>
              <w:t>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800-п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й программы «Формирование современной городской среды в муниципальном образовании городское поселение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2"/>
      </w:tblGrid>
      <w:tr>
        <w:trPr>
          <w:trHeight w:val="401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ветственный исполнитель программы     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гп. Пойковский</w:t>
            </w:r>
          </w:p>
        </w:tc>
      </w:tr>
      <w:tr>
        <w:trPr>
          <w:trHeight w:val="1336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 66 ед./253766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 – 36 ед., 13965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 0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2. Количество реализованных проектов «Народный бюджет» - 14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3. 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 - 100%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018-2022 годы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ы бюджетных ассигнований Программы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щий объем финансирования муниципальной программы составляет: 210 547,00194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федерального бюджета – 4 363,88052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а автономного округа – </w:t>
              <w:br/>
              <w:t>35 113,6741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30 441,24574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 поселения -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9 005,1839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иных источников – 91 623,01763 тыс. руб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предварительным оценкам будут достигнуты следующие социально значимые результаты: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6"/>
                <w:szCs w:val="26"/>
                <w:lang w:eastAsia="en-US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6"/>
                <w:szCs w:val="26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9"/>
              <w:spacing w:before="28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 Количество реализованных проектов «Народный бюджет» - 14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,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6"/>
          <w:szCs w:val="26"/>
          <w:lang w:eastAsia="en-US"/>
        </w:rPr>
        <w:t>городское поселение Пойковский на 2018-2022 годы</w:t>
      </w:r>
      <w:r>
        <w:rPr>
          <w:rFonts w:cs="Arial" w:ascii="Arial" w:hAnsi="Arial"/>
          <w:color w:val="000000"/>
          <w:sz w:val="26"/>
          <w:szCs w:val="26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е поселение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6"/>
          <w:szCs w:val="26"/>
        </w:rPr>
        <w:t>городское поселение Пойковский на 2018-2022 годы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6"/>
          <w:szCs w:val="26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Муниципальная программа «Формирование современной городской среды в муниципальном образовании городское поселение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6"/>
          <w:szCs w:val="26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6"/>
          <w:szCs w:val="26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», 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6"/>
          <w:szCs w:val="26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6"/>
          <w:szCs w:val="26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рассчитывается по данным инвентаризации общественных территорий городского поселения Пойковский и формируется по состоянию на конец текуще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,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кв. 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, руб.», по данным бухгалтерской отчётности на конец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, рассчитывается по фактическому количеству граждан, принявших трудовое участие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реализованных проектов «Народный бюджет, ед.», фактически реализованные проекты на конец года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» - %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i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6"/>
          <w:szCs w:val="26"/>
          <w:lang w:eastAsia="en-US"/>
        </w:rPr>
      </w:pPr>
      <w:r>
        <w:rPr>
          <w:rFonts w:eastAsia="Arial Unicode MS" w:cs="Arial" w:ascii="Arial" w:hAnsi="Arial"/>
          <w:sz w:val="26"/>
          <w:szCs w:val="26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6"/>
          <w:szCs w:val="26"/>
          <w:lang w:eastAsia="en-US"/>
        </w:rPr>
        <w:t xml:space="preserve">многоквартирных домов - 66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 Количество реализованных проектов «Народный бюджет» - 14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6"/>
          <w:szCs w:val="26"/>
          <w:lang w:eastAsia="en-US"/>
        </w:rPr>
      </w:pPr>
      <w:r>
        <w:rPr>
          <w:rFonts w:eastAsia="Arial Unicode MS" w:cs="Arial" w:ascii="Arial" w:hAnsi="Arial"/>
          <w:sz w:val="26"/>
          <w:szCs w:val="26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общественных территорий позволит создать комфортные, безопасные условия для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содержании и сохранности реализованных объектов, а так же реализовать проекты, направленные на содействие развитию исторических и иных местных традиций в населенных пунктах Нефтеюган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9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9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5. Механизм реализации муниципальной программы</w:t>
      </w:r>
    </w:p>
    <w:p>
      <w:pPr>
        <w:pStyle w:val="Style19"/>
        <w:spacing w:before="0" w:after="0"/>
        <w:rPr>
          <w:rFonts w:ascii="Arial" w:hAnsi="Arial" w:eastAsia="Calibri" w:cs="Arial"/>
          <w:b/>
          <w:b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color w:val="FF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  <w:r>
        <w:rPr>
          <w:rFonts w:eastAsia="Calibri" w:cs="Arial" w:ascii="Arial" w:hAnsi="Arial"/>
          <w:b/>
          <w:sz w:val="26"/>
          <w:szCs w:val="26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6"/>
          <w:szCs w:val="26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Лякина Елена Васильевна</cp:lastModifiedBy>
  <cp:lastPrinted>2020-12-29T11:11:00Z</cp:lastPrinted>
  <dcterms:modified xsi:type="dcterms:W3CDTF">2021-01-12T06:43:00Z</dcterms:modified>
  <cp:revision>120</cp:revision>
  <dc:subject/>
  <dc:title>                                                                                                   </dc:title>
</cp:coreProperties>
</file>