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Heading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0322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АДМИНИСТРАЦИЯ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3.10.2020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  <w:tab/>
              <w:tab/>
              <w:tab/>
              <w:tab/>
              <w:tab/>
              <w:t xml:space="preserve">                                       №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461-п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Пойковск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городского поселения Пойковский за 3 квартал 2020 года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firstLine="69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пункта 5 статьи 264.2 Бюджетного кодекса Российской </w:t>
        <w:br/>
        <w:t>Федерации, статьи 10 Положения о бюджетном процессе в муниципальном образовании городское поселение Пойковский, утвержденное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:</w:t>
      </w:r>
    </w:p>
    <w:p>
      <w:pPr>
        <w:pStyle w:val="TextBodyIndent"/>
        <w:ind w:firstLine="69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Утвердить отчет об исполнении бюджета городского поселения Пойковский за 3 квартал 2020 года по доходам в сумме 342 077 192,55 рублей, по расходам в сумме 296 335 768,63 рублей с превышением доходов над расходами в сумме 45 741 423,92 рублей согласно приложениям № 1 -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Отделу экономики (Т.А. Сафиной) направить отчет об исполнении бюджета городского поселения Пойковский за 3 квартал 2020 года в Совет депутатов городского поселения Пойковский и Контрольно-Счетную палату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подлежит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Контроль за выполнением постановления оставляю за собой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ий обязанност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ы городского поселения                                               И.С.Бороди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1"/>
        </w:tabs>
        <w:ind w:left="1871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4:47:00Z</dcterms:created>
  <dc:creator>Anuta</dc:creator>
  <dc:description/>
  <cp:keywords/>
  <dc:language>en-US</dc:language>
  <cp:lastModifiedBy>Лякина Елена Васильевна</cp:lastModifiedBy>
  <cp:lastPrinted>2020-10-12T08:27:00Z</cp:lastPrinted>
  <dcterms:modified xsi:type="dcterms:W3CDTF">2020-10-14T06:58:00Z</dcterms:modified>
  <cp:revision>108</cp:revision>
  <dc:subject/>
  <dc:title/>
</cp:coreProperties>
</file>