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Style14"/>
              <w:snapToGrid w:val="false"/>
              <w:jc w:val="left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17495</wp:posOffset>
                  </wp:positionH>
                  <wp:positionV relativeFrom="paragraph">
                    <wp:posOffset>768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4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4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4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4"/>
              <w:jc w:val="lef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13.10.2020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</w:t>
              <w:tab/>
              <w:tab/>
              <w:t xml:space="preserve">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466-п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Style14"/>
              <w:snapToGrid w:val="false"/>
              <w:jc w:val="left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О прогнозе социально-экономического развития муниципального образования городское поселение Пойковский на долгосрочный период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городского поселения от 02.11.2018 № 455-п «О порядке разработки, корректировки, утверждения (одобрения) и осуществления мониторинга прогноза социально-экономического развития городское поселение Пойковский на долгосрочный период и контроля его реализации», постановлением Администрации городского поселения от 08.11.2018 №763-п «О внесении изменений в постановление Администрации городского поселения Пойковский от 02.11.2016 №455-п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7"/>
        </w:rPr>
        <w:t xml:space="preserve">Одобрить прогноз социально-экономического развития муниципального образования городское поселение Пойковский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 xml:space="preserve">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ы городского поселения</w:t>
        <w:tab/>
        <w:tab/>
        <w:tab/>
        <w:tab/>
        <w:tab/>
        <w:t xml:space="preserve">               И.С.Бородина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3"/>
        </w:tabs>
        <w:ind w:left="1753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Название Знак"/>
    <w:qFormat/>
    <w:rPr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0-10-14T10:37:00Z</cp:lastPrinted>
  <dcterms:modified xsi:type="dcterms:W3CDTF">2020-10-14T07:06:00Z</dcterms:modified>
  <cp:revision>84</cp:revision>
  <dc:subject/>
  <dc:title>Об утверждении параметров и критериев оценки </dc:title>
</cp:coreProperties>
</file>