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.11.2020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85-п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от 09.09.2020 №  404-п, от 13.10.2020 № 463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а городского поселения                                                            </w:t>
        <w:tab/>
        <w:t>А.А. Бочко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10-12T12:30:00Z</cp:lastPrinted>
  <dcterms:modified xsi:type="dcterms:W3CDTF">2020-11-20T05:11:00Z</dcterms:modified>
  <cp:revision>162</cp:revision>
  <dc:subject/>
  <dc:title>Об утверждении параметров и критериев оценки</dc:title>
</cp:coreProperties>
</file>