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firstLine="567"/>
        <w:jc w:val="center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firstLine="567"/>
        <w:jc w:val="center"/>
        <w:rPr>
          <w:rFonts w:cs="Arial"/>
          <w:color w:val="000000"/>
          <w:sz w:val="26"/>
          <w:szCs w:val="26"/>
          <w:lang w:val="en-US" w:eastAsia="en-US"/>
        </w:rPr>
      </w:pPr>
      <w:r>
        <w:rPr>
          <w:rFonts w:cs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431800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4053" w:hRule="atLeast"/>
        </w:trPr>
        <w:tc>
          <w:tcPr>
            <w:tcW w:w="9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</w:rPr>
            </w:r>
          </w:p>
          <w:p>
            <w:pPr>
              <w:pStyle w:val="Heading1"/>
              <w:ind w:hanging="0"/>
              <w:rPr>
                <w:bCs/>
                <w:sz w:val="36"/>
              </w:rPr>
            </w:pPr>
            <w:r>
              <w:rPr>
                <w:bCs/>
                <w:sz w:val="36"/>
              </w:rPr>
              <w:t xml:space="preserve"> </w:t>
            </w:r>
            <w:r>
              <w:rPr>
                <w:bCs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6"/>
              </w:rPr>
            </w:pPr>
            <w:r>
              <w:rPr>
                <w:rFonts w:cs="Times New Roman" w:ascii="Times New Roman" w:hAnsi="Times New Roman"/>
                <w:bCs/>
                <w:sz w:val="3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.10.2021</w:t>
              <w:tab/>
              <w:t xml:space="preserve">                                                                                                    № 545-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 внесении изменений в постановление Администрации городского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поселения Пойковский от 31.10.2016 № 449-п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-567"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1.10.2020 №492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9.09.2020 № 432-п):</w:t>
      </w:r>
    </w:p>
    <w:p>
      <w:pPr>
        <w:pStyle w:val="Normal"/>
        <w:shd w:fill="FFFFFF" w:val="clear"/>
        <w:ind w:left="-567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suppressAutoHyphens w:val="true"/>
        <w:ind w:left="-567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9-п «Об утвержд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Развитие транспортной системы в городском поселении Пойковский на 2019-2024 годы и на период до 2030 года» (в редакции от 29.12.2018 № 928-п, от 29.03.2019 № 235, от 16.05.2019 № 319-п, от 06.12.2019 № 733-п, от 27.12.2019 №795-п, от 07.04.2020 № 140-п, от 10.06.2020 № 239-п, от 09.09.2020 № 405-п, от 08.10.2020 №452-п, от 29.12.2020 №791-п, от 05.03.2021 №90-п, от 29.03.2021 № 137-п, от 18.06.2021 №320-п, от 02.08.2021 № 407-п, от 05.10.2021 № 515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uppressAutoHyphens w:val="true"/>
        <w:ind w:left="-567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uppressAutoHyphens w:val="true"/>
        <w:ind w:left="-567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uppressAutoHyphens w:val="true"/>
        <w:ind w:left="-567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suppressAutoHyphens w:val="true"/>
        <w:ind w:left="-567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-567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И.о. Главы городского поселения</w:t>
        <w:tab/>
        <w:tab/>
        <w:tab/>
        <w:tab/>
        <w:tab/>
        <w:t xml:space="preserve">             И.С. Бороди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/>
        <w:tc>
          <w:tcPr>
            <w:tcW w:w="995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5103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567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  городского поселения Пойковск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5103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от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5103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5103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спор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ой программы городского поселения Пойковск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tbl>
            <w:tblPr>
              <w:tblW w:w="9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4"/>
              <w:gridCol w:w="3827"/>
              <w:gridCol w:w="3001"/>
            </w:tblGrid>
            <w:tr>
              <w:trPr>
                <w:trHeight w:val="870" w:hRule="exact"/>
              </w:trPr>
              <w:tc>
                <w:tcPr>
                  <w:tcW w:w="29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firstLine="31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>Наименование муниципальной программы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82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12" w:firstLine="22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>"Развитие транспортной системы в городском поселении Пойковский на 2019-2024 годы и на период до 2030 года"</w:t>
                  </w:r>
                </w:p>
              </w:tc>
            </w:tr>
            <w:tr>
              <w:trPr/>
              <w:tc>
                <w:tcPr>
                  <w:tcW w:w="29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jc w:val="left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 xml:space="preserve">Дата утверждения </w:t>
                    <w:br/>
                    <w:t xml:space="preserve">муниципальной </w:t>
                    <w:br/>
                    <w:t>программы (наименование и номер соответствующего нормативного правового акта)*</w:t>
                  </w:r>
                </w:p>
              </w:tc>
              <w:tc>
                <w:tcPr>
                  <w:tcW w:w="682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firstLine="12"/>
                    <w:rPr>
                      <w:rFonts w:ascii="Times New Roman" w:hAnsi="Times New Roman" w:eastAsia="Calibri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Постановление Администрации городского поселения Пойковский от 31.10.2016 № 449-п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29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firstLine="31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 xml:space="preserve">Ответственный </w:t>
                    <w:br/>
                    <w:t xml:space="preserve">исполнитель муниципальной </w:t>
                    <w:br/>
                    <w:t>программы</w:t>
                  </w:r>
                </w:p>
              </w:tc>
              <w:tc>
                <w:tcPr>
                  <w:tcW w:w="682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firstLine="34"/>
                    <w:rPr>
                      <w:rFonts w:ascii="Times New Roman" w:hAnsi="Times New Roman" w:eastAsia="Calibri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МУ "Администрация городского поселения Пойковский"</w:t>
                  </w:r>
                </w:p>
              </w:tc>
            </w:tr>
            <w:tr>
              <w:trPr>
                <w:trHeight w:val="1089" w:hRule="atLeast"/>
                <w:cantSplit w:val="true"/>
              </w:trPr>
              <w:tc>
                <w:tcPr>
                  <w:tcW w:w="29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 xml:space="preserve">Соисполнители </w:t>
                    <w:br/>
                    <w:t xml:space="preserve">муниципальной </w:t>
                    <w:br/>
                    <w:t>программы</w:t>
                  </w:r>
                </w:p>
              </w:tc>
              <w:tc>
                <w:tcPr>
                  <w:tcW w:w="682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7" w:leader="none"/>
                    </w:tabs>
                    <w:suppressAutoHyphens w:val="true"/>
                    <w:spacing w:before="0" w:after="0"/>
                    <w:ind w:left="4" w:hanging="4"/>
                    <w:contextualSpacing/>
                    <w:rPr>
                      <w:rFonts w:ascii="Times New Roman" w:hAnsi="Times New Roman" w:eastAsia="Calibri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МКУ «Служба жилищно-коммунального хозяйства и благоустройства городского поселения Пойковский», отдел ЖКХ и благоустройства.</w:t>
                  </w:r>
                </w:p>
              </w:tc>
            </w:tr>
            <w:tr>
              <w:trPr/>
              <w:tc>
                <w:tcPr>
                  <w:tcW w:w="29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firstLine="31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 xml:space="preserve">Цели муниципальной </w:t>
                    <w:br/>
                    <w:t>программы</w:t>
                  </w:r>
                </w:p>
              </w:tc>
              <w:tc>
                <w:tcPr>
                  <w:tcW w:w="682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7" w:leader="none"/>
                    </w:tabs>
                    <w:suppressAutoHyphens w:val="true"/>
                    <w:ind w:hanging="0"/>
                    <w:rPr>
                      <w:rFonts w:ascii="Times New Roman" w:hAnsi="Times New Roman" w:eastAsia="Calibri" w:cs="Times New Roman"/>
                      <w:bCs/>
                      <w:color w:val="FF0000"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      </w:r>
                </w:p>
              </w:tc>
            </w:tr>
            <w:tr>
              <w:trPr>
                <w:trHeight w:val="997" w:hRule="atLeast"/>
              </w:trPr>
              <w:tc>
                <w:tcPr>
                  <w:tcW w:w="29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>Задачи муниципальной программы</w:t>
                  </w:r>
                </w:p>
              </w:tc>
              <w:tc>
                <w:tcPr>
                  <w:tcW w:w="682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7" w:leader="none"/>
                      <w:tab w:val="left" w:pos="373" w:leader="none"/>
                    </w:tabs>
                    <w:suppressAutoHyphens w:val="true"/>
                    <w:ind w:left="4" w:hanging="0"/>
                    <w:rPr>
                      <w:rFonts w:ascii="Times New Roman" w:hAnsi="Times New Roman" w:eastAsia="Calibri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1.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                  2.Обеспечение доступности и повышение качества транспортных услуг, оказываемых автомобильным транспортом.                                                         3.Обеспечение функционирования сети автомобильных дорог местного значения.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9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hanging="0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 xml:space="preserve">Подпрограммы </w:t>
                    <w:br/>
                  </w:r>
                </w:p>
              </w:tc>
              <w:tc>
                <w:tcPr>
                  <w:tcW w:w="682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" w:leader="none"/>
                      <w:tab w:val="left" w:pos="513" w:leader="none"/>
                    </w:tabs>
                    <w:suppressAutoHyphens w:val="true"/>
                    <w:spacing w:before="0" w:after="0"/>
                    <w:ind w:left="88" w:hanging="88"/>
                    <w:contextualSpacing/>
                    <w:jc w:val="left"/>
                    <w:rPr>
                      <w:rFonts w:ascii="Times New Roman" w:hAnsi="Times New Roman" w:eastAsia="Calibri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нет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29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firstLine="31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>Целевые показатели муниципальной программы</w:t>
                  </w:r>
                </w:p>
                <w:p>
                  <w:pPr>
                    <w:pStyle w:val="Normal"/>
                    <w:suppressAutoHyphens w:val="true"/>
                    <w:ind w:firstLine="31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682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4" w:leader="none"/>
                      <w:tab w:val="left" w:pos="287" w:leader="none"/>
                    </w:tabs>
                    <w:suppressAutoHyphens w:val="true"/>
                    <w:ind w:left="34" w:hanging="0"/>
                    <w:rPr>
                      <w:rFonts w:ascii="Times New Roman" w:hAnsi="Times New Roman" w:eastAsia="Calibri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Увеличение протяженности автомобильных дорог, приведенных в нормативное состояние, км.</w:t>
                  </w:r>
                </w:p>
                <w:p>
                  <w:pPr>
                    <w:pStyle w:val="Style17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4" w:leader="none"/>
                      <w:tab w:val="left" w:pos="287" w:leader="none"/>
                    </w:tabs>
                    <w:suppressAutoHyphens w:val="true"/>
                    <w:ind w:left="34" w:hanging="0"/>
                    <w:rPr>
                      <w:rFonts w:ascii="Times New Roman" w:hAnsi="Times New Roman" w:eastAsia="Calibri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            </w:r>
                </w:p>
                <w:p>
                  <w:pPr>
                    <w:pStyle w:val="Style17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34" w:leader="none"/>
                      <w:tab w:val="left" w:pos="287" w:leader="none"/>
                    </w:tabs>
                    <w:suppressAutoHyphens w:val="true"/>
                    <w:spacing w:before="0" w:after="200"/>
                    <w:ind w:left="34" w:hanging="0"/>
                    <w:contextualSpacing/>
                    <w:rPr>
                      <w:rFonts w:ascii="Times New Roman" w:hAnsi="Times New Roman" w:eastAsia="Calibri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Увеличение количества пассажиров, пользующихся регулярными рейсами в поселении, чел.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29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ind w:firstLine="31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>Сроки реализации муниципальной программы</w:t>
                  </w:r>
                </w:p>
              </w:tc>
              <w:tc>
                <w:tcPr>
                  <w:tcW w:w="682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ind w:firstLine="34"/>
                    <w:rPr>
                      <w:rFonts w:ascii="Times New Roman" w:hAnsi="Times New Roman" w:eastAsia="Calibri" w:cs="Times New Roman"/>
                      <w:bCs/>
                      <w:sz w:val="26"/>
                      <w:szCs w:val="26"/>
                      <w:lang w:eastAsia="ar-SA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6"/>
                      <w:szCs w:val="26"/>
                      <w:lang w:eastAsia="ar-SA"/>
                    </w:rPr>
                    <w:t>2019-2024 годы и на период до 2030 года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97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76"/>
                    <w:ind w:firstLine="31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 xml:space="preserve">Финансовое обеспечение муниципальной </w:t>
                    <w:br/>
                    <w:t>программы</w:t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34" w:hanging="142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Общий объем финансирования муниципальной программы, тыс. руб., в том числе: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1 686 695,93183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08 450,57759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92 013,50577 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7 491,90247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221 667,27800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1 173,168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5 938,4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7 058,9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8 201,9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7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9 974,2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8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2 376,7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4 875,4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3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7 474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7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8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3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Бюджет автономного округа 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15 043,73525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5 043,73525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7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8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3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Бюджет района 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3 139,3949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 139,3949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7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8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3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Бюджет городского поселения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>1 442 912,80168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93 406,84234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92 013,50577 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052,50757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06 367,27800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11 173,16800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5 938,4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7 058,9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8 201,9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7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9 974,2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8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2 376,7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4 875,4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3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7 474,00000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Иные источники 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225 600,00000 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10 300,00000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115 300,00000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7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8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 </w:t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9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97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76"/>
                    <w:rPr>
                      <w:rFonts w:ascii="Times New Roman" w:hAnsi="Times New Roman" w:eastAsia="Calibri" w:cs="Times New Roman"/>
                      <w:sz w:val="26"/>
                      <w:szCs w:val="26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30 год</w:t>
                  </w:r>
                </w:p>
              </w:tc>
              <w:tc>
                <w:tcPr>
                  <w:tcW w:w="30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0,00000  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ind w:right="-284"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96" w:firstLine="567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ышленная направленность развития экономики определяет постоянное увеличение в составе транспортного парка автомобилей большой грузоподъемностью, рост интенсивности движения транспорта и возрастающие нагрузки на автомобильные дороги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 интенсивности движения ведет к необходимости реконструкции автомобильных дорог и искусственных сооружений, приведению их транспортно-эксплуатационных характеристик к нормативным требованиям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отяженность улично-дорожной сети составляет 55,8 км, в том числе из них с твердым и усовершенствованным покрытием 49,9 км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выполнения работ по содержанию, ремонту и капитальному ремонту  автомобильных дорог местного значения, объектов регулирования дорожного движения, элементов обустройства автодорог позволит обеспечить содержание находящихся в эксплуатации автодорог, внутриквартальных проездов и тротуаров вдоль дорог, а также позволит обеспечить бесперебойную работу автодорог местного значения и элементов их обустройства, сдерживать рост аварийности на дорогах, сохранить качество выполнения ремонтных работ. Своевременный ремонт автомобильных дорог, дворовых территорий позволит снизить затраты на приведение дорог в нормативное состояние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bCs w:val="false"/>
          <w:sz w:val="26"/>
          <w:szCs w:val="26"/>
          <w:lang w:eastAsia="en-US"/>
        </w:rPr>
        <w:tab/>
        <w:t xml:space="preserve">В городском поселении Пойковский действуют 3 внутрипоселковых маршрута. Тарифы на перевозку пассажиров и провоз багажа автомобильным транспортом устанавливаются перевозчиками в соответствии с предельными максимальными тарифами на перевозки пассажиров и багажа автомобильным транспортом по муниципальным маршрутам регулярных перевозок, установленными Региональной службой по тарифам Ханты-Мансийского автономного округа - Югры.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eastAsia="Calibri"/>
          <w:b w:val="false"/>
          <w:bCs w:val="false"/>
          <w:sz w:val="26"/>
          <w:szCs w:val="26"/>
          <w:lang w:eastAsia="en-US"/>
        </w:rPr>
        <w:tab/>
      </w:r>
      <w:r>
        <w:rPr>
          <w:b w:val="false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b w:val="false"/>
            <w:sz w:val="26"/>
            <w:szCs w:val="26"/>
          </w:rPr>
          <w:t>статьей 14</w:t>
        </w:r>
      </w:hyperlink>
      <w:r>
        <w:rPr>
          <w:b w:val="false"/>
          <w:sz w:val="26"/>
          <w:szCs w:val="26"/>
        </w:rPr>
        <w:t xml:space="preserve">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осуществление регулярных перевозок по регулируемым тарифам обеспечивается посредством заключения уполномоченным органом местного самоуправления либо иным государственным или муниципальным заказчиком государственных или муниципальных контракто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с учетом положений настоящего Федерального закона.</w:t>
      </w:r>
      <w:bookmarkStart w:id="0" w:name="P0149"/>
      <w:bookmarkEnd w:id="0"/>
      <w:r>
        <w:rPr>
          <w:b w:val="false"/>
          <w:sz w:val="26"/>
          <w:szCs w:val="26"/>
        </w:rPr>
        <w:t xml:space="preserve"> Предметом государственного или муниципального контракта является выполнение юридическим лицом, индивидуальным предпринимателем, с которыми заключен государственный или муниципальный контракт работ, связанных с осуществлением регулярных перевозок по регулируемым тарифам, в соответствии с требованиями, установленными государственным или муниципальным заказчиком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Документацией о закупках работ, связанных с осуществлением регулярных перевозок по регулируемым тарифам, или государственным или муниципальным контрактом (в случае осуществления закупок таких работ у единственного подрядчика) предусматривается предоставление подрядчику субсидий в целях возмещения части затрат на выполнение таких работ, начальная (максимальная) цена государственного или муниципального контракта, цена государственного или муниципального контракта, заключаемого с единственным подрядчиком, формируются с учетом указанных субсиди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и, задачи и показатели муниципальной программы сформированы в соответствии с Транспортной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на период до 2030 года, утвержденной распоряжением Правительства Российской Федерации от 22.11.2008 года № 1734-р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Югры до 2020 года и на период до 2030 года, утвержденной распоряжением Правительства Ханты-Мансий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- Югры от 22.03.2013 года № 101-рп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рограммы – 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рограммы достигается за счет решения следующих задач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1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41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ступности и повышение качества транспортных услуг, оказываемых автомобильным транспортом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функционирования сети автомобильных дорог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и решение задач определяется значениями целевых показателей Программы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протяженности автомобильных дорог, приведенных в нормативное состояние,  км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 прив. в норм.сост. = 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прив. в норм.сост.+ 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-1 - прив. в норм.сост,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 прив. в норм.сост. – протяженность автомобильных дорог общего пользования местного значения, приведенных в нормативное состояние, к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- прив. в норм.сост. - протяженность автомобильных дорог общего пользования местного значения, приведенных в нормативное состояние в отчетном году, км (определяется на основании информации поселений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-1 - прив. в норм.сост. -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в году,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шествующем отчетному, км (определяется на основании информации поселений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– отчетный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-1- год, предшествующий отчетном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Д не отв.норм.тр. = (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не отв.норм.тр./ 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м.з. )*100,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 не отв.норм.тр. 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не отв.норм.тр. - протяженность автомобильных дорог общего пользования местного значения, не соответствующих нормативным требованиям к транспортно-эксплуатационным показателям за отчетный год, км (определяется на основании информации поселений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м.з.  - общая протяженность автомобильных дорог общего пользования местного значения, по состоянию на 31 декабря отчетного года, км (определяется по формуле  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м.з.= 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м.з.пред.отч. + 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м.з.отч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: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м.з. - общая протяженность автомобильных дорог общего пользования </w:t>
        <w:br/>
        <w:t>местного значения по состоянию на 31 декабря отчетного года, к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м.з.пред.отч. - общая протяженность автомобильных дорог общего пользования местного значения по состоянию на 31 декабря предыдущего отчетному году, к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м.з.отч. - прирост общей протяженности автомобильных дорог общего пользования за отчетный год, км (определяется на основании информации поселений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пассажиров, пользующихся регулярными рейсами в поселении. Данный показатель будет определяться на основании отчетов, предоставляемых перевозчиком по итогам год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6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роведения мероприятий повысится уровень комфортности и безопасности проживания населения в целом по поселению.</w:t>
      </w:r>
    </w:p>
    <w:p>
      <w:pPr>
        <w:pStyle w:val="Normal"/>
        <w:tabs>
          <w:tab w:val="clear" w:pos="708"/>
          <w:tab w:val="left" w:pos="9354" w:leader="none"/>
        </w:tabs>
        <w:ind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ероприятие «Обеспечение доступности и повышение качества транспортных услуг, оказываемых автомобильным транспортом», включает в себя:</w:t>
      </w:r>
    </w:p>
    <w:p>
      <w:pPr>
        <w:pStyle w:val="Normal"/>
        <w:tabs>
          <w:tab w:val="clear" w:pos="708"/>
          <w:tab w:val="left" w:pos="9354" w:leader="none"/>
        </w:tabs>
        <w:ind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мещение расходов, возникших в результате регулирования тарифов на перевозку пассажиров и багажа автомобильным транспортом на внутрипоселковых перевозках, связанных с улучшением качества обслуживания пассажиров. Реализация указанного мероприятия позволит стабильность стоимости проезда для населения городского поселения на общественном автомобильном транспорте во внутрипоселковом сообщении.</w:t>
      </w:r>
    </w:p>
    <w:p>
      <w:pPr>
        <w:pStyle w:val="Normal"/>
        <w:tabs>
          <w:tab w:val="clear" w:pos="708"/>
          <w:tab w:val="left" w:pos="9354" w:leader="none"/>
        </w:tabs>
        <w:ind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ероприятие «Капитальный ремонт, ремонт и содержание автомобильных дорог и искусственных дорожных сооружений общего пользования местного значения», включает в себя:</w:t>
      </w:r>
    </w:p>
    <w:p>
      <w:pPr>
        <w:pStyle w:val="Normal"/>
        <w:tabs>
          <w:tab w:val="clear" w:pos="708"/>
          <w:tab w:val="left" w:pos="9354" w:leader="none"/>
        </w:tabs>
        <w:ind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едение транспортно-эксплуатационных характеристик автомобильных дорог в соответствие с требованиями норм и технических регламентов путем осуществления проектирования, ремонта, капитального ремонта и содержания автомобильных дорог местного значения.</w:t>
      </w:r>
    </w:p>
    <w:p>
      <w:pPr>
        <w:pStyle w:val="Normal"/>
        <w:ind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содержанию дорог, проездов предусматрива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чистку проезжей части дорог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чистку проезжей части мост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чистку обочин, автопавильон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ашивание травы на обочин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истку дорожных знаков, ограждений, сигнальных столбиков, отверстий тру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у при необходимости элементов обустройства автомобильных дорог и искусственных сооружений.</w:t>
      </w:r>
    </w:p>
    <w:p>
      <w:pPr>
        <w:pStyle w:val="Normal"/>
        <w:ind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монту автомобильных дорог предусматриваю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улярное диагностическое обследование мостов и автомобильных дорог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монт земляного полотн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монт дорожной одежд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6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элементов обустройства автомобильных дорог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муниципальной программы включает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муниципальной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ю программы осуществляет ответственный исполнитель муниципальной программы МУ «Администрация гп.Пойковский», совместно с соисполнителем – МКУ «Служба ЖКХ и благоустройства городского поселения Пойковский» осуществляет текущее управление и координацию реализации муниципальной программы, обладает правом вносить предложения об изменении объемов финансовых средств, направляемых на решение отдельных задач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мещение расходов, возникших в результате регулирования тарифов на перевозку пассажиров и багажа автомобильным транспортом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нутрипоселковых перевозках, отбор получателя субсидии, условия предоставления субсидии будет осуществляться в соответствии с Порядком.</w:t>
      </w:r>
    </w:p>
    <w:p>
      <w:pPr>
        <w:pStyle w:val="Style18"/>
        <w:spacing w:before="0" w:after="0"/>
        <w:ind w:right="-7" w:firstLine="720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Закупка товаров, работ, услуг для обеспечения государственных или муниципальных нужд на реализацию программ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8"/>
        <w:spacing w:before="0" w:after="0"/>
        <w:ind w:right="-7" w:firstLine="720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Приёмка работ будет осуществляться комиссионно, с участием представителей заказчика и подрядной организации.</w:t>
      </w:r>
    </w:p>
    <w:p>
      <w:pPr>
        <w:pStyle w:val="Style18"/>
        <w:spacing w:before="0" w:after="0"/>
        <w:ind w:right="-7" w:firstLine="720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Проверка целевого использования средств, выделенных на реализацию мероприятий Программы, осуществляется в соответствии с действующим законодательством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хода исполнения мероприятий муниципальной программы основана на достижении целевых показателей. В соответствии с данными мониторинга по фактически достигнутым результатам реализации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корректировки, связанные с оптимизацией этих мероприят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bookmarkStart w:id="1" w:name="Par768"/>
      <w:bookmarkEnd w:id="1"/>
      <w:r>
        <w:rPr>
          <w:rFonts w:cs="Times New Roman" w:ascii="Times New Roman" w:hAnsi="Times New Roman"/>
          <w:sz w:val="26"/>
          <w:szCs w:val="26"/>
        </w:rPr>
        <w:t xml:space="preserve">Субсидии, полученные из бюджета автономного округа на строительство (реконструкцию), капитальный ремонт и ремонт автомобильных дорог общего пользования местного значения, распределяются Департаментом строительства и жилищно-коммунального комплекса Нефтеюганского района на основании заявок городского поселения  на получение субсидии при наличии утвержденных на очередной финансовый год и плановый период муниципальных программ (планов), включающих в себя строительство (реконструкцию), капитальный ремонт и ремонт автомобильных дорог местного значения, где распределение данных мероприятий по годам предусматривается с учетом межремонтного срок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ными для выделения объемов Субсидии городскому поселению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учения Губернатора Ханты-Мансийского автономного округа – Югры и решений, принятых Правительством Ханты-Мансийского автономного округа – Юг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учения Главы Нефтеюганского райо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писания отдела Государственной инспекции безопасности дорожного движения отдела МВД России по Нефтеюганскому район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воение муниципальным образованием предусмотренного объема Субсидии, а также возможности освоения дополнительных объемов бюджетных ассигнований до конца текущего год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Субсидии на софинансирование расходных обязательств по капитальному ремонту и ремонту автомобильных дорог общего пользования местного значения, предоставляемой бюджету поселения на очередной финансовый год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(С общ. / ∑ </w:t>
      </w:r>
      <w:r>
        <w:rPr>
          <w:rFonts w:cs="Times New Roman" w:ascii="Times New Roman" w:hAnsi="Times New Roman"/>
          <w:sz w:val="26"/>
          <w:szCs w:val="26"/>
          <w:lang w:val="en-US"/>
        </w:rPr>
        <w:t>Li</w:t>
      </w:r>
      <w:r>
        <w:rPr>
          <w:rFonts w:cs="Times New Roman" w:ascii="Times New Roman" w:hAnsi="Times New Roman"/>
          <w:sz w:val="26"/>
          <w:szCs w:val="26"/>
        </w:rPr>
        <w:t xml:space="preserve">) * </w:t>
      </w:r>
      <w:r>
        <w:rPr>
          <w:rFonts w:cs="Times New Roman" w:ascii="Times New Roman" w:hAnsi="Times New Roman"/>
          <w:sz w:val="26"/>
          <w:szCs w:val="26"/>
          <w:lang w:val="en-US"/>
        </w:rPr>
        <w:t>Li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i</w:t>
      </w:r>
      <w:r>
        <w:rPr>
          <w:rFonts w:cs="Times New Roman" w:ascii="Times New Roman" w:hAnsi="Times New Roman"/>
          <w:sz w:val="26"/>
          <w:szCs w:val="26"/>
        </w:rPr>
        <w:t xml:space="preserve"> – объем Субсидии, предоставляемой бюджету конкретного поселения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бщ. – общий объем средств бюджета автономного округа, планируемый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∑ </w:t>
      </w:r>
      <w:r>
        <w:rPr>
          <w:rFonts w:cs="Times New Roman" w:ascii="Times New Roman" w:hAnsi="Times New Roman"/>
          <w:sz w:val="26"/>
          <w:szCs w:val="26"/>
          <w:lang w:val="en-US"/>
        </w:rPr>
        <w:t>Li</w:t>
      </w:r>
      <w:r>
        <w:rPr>
          <w:rFonts w:cs="Times New Roman" w:ascii="Times New Roman" w:hAnsi="Times New Roman"/>
          <w:sz w:val="26"/>
          <w:szCs w:val="26"/>
        </w:rPr>
        <w:t xml:space="preserve"> - сумма протяженности автомобильных дорог общего пользования местного значения, требующих ремонта в поселении, к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i</w:t>
      </w:r>
      <w:r>
        <w:rPr>
          <w:rFonts w:cs="Times New Roman" w:ascii="Times New Roman" w:hAnsi="Times New Roman"/>
          <w:sz w:val="26"/>
          <w:szCs w:val="26"/>
        </w:rPr>
        <w:t xml:space="preserve"> – протяженность автомобильных дорог общего пользования местного значения, требующих ремонта в конкретном поселении, км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i</w:t>
      </w:r>
      <w:r>
        <w:rPr>
          <w:rFonts w:cs="Times New Roman" w:ascii="Times New Roman" w:hAnsi="Times New Roman"/>
          <w:sz w:val="26"/>
          <w:szCs w:val="26"/>
        </w:rPr>
        <w:t xml:space="preserve"> = 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общ.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м.с.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п.д.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i</w:t>
      </w:r>
      <w:r>
        <w:rPr>
          <w:rFonts w:cs="Times New Roman" w:ascii="Times New Roman" w:hAnsi="Times New Roman"/>
          <w:sz w:val="26"/>
          <w:szCs w:val="26"/>
        </w:rPr>
        <w:t xml:space="preserve"> – протяженность автомобильных дорог общего пользования местного значения, требующих ремонта в конкретном поселении, к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 общ.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общая протяженность автомобильных дорог общего пользования местного значения конкретного поселения, к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м.с.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протяженность автомобильных дорог общего пользования местного значения  конкретного поселения, с не истекшим межремонтным сроком, к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п.д.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протяженность автомобильных дорог общего пользования местного значения конкретного поселения, не имеющая правоустанавливающих документов, к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межбюджетных трансфертов на софинансирование расходных обязательств по капитальному ремонту и ремонту автомобильных дорог общего пользования местного значения, предоставляемых бюджету поселения на очередной финансовый год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(</w:t>
      </w:r>
      <w:r>
        <w:rPr>
          <w:rFonts w:cs="Times New Roman" w:ascii="Times New Roman" w:hAnsi="Times New Roman"/>
          <w:sz w:val="26"/>
          <w:szCs w:val="26"/>
          <w:lang w:val="en-US"/>
        </w:rPr>
        <w:t>Ci</w:t>
      </w:r>
      <w:r>
        <w:rPr>
          <w:rFonts w:cs="Times New Roman" w:ascii="Times New Roman" w:hAnsi="Times New Roman"/>
          <w:sz w:val="26"/>
          <w:szCs w:val="26"/>
        </w:rPr>
        <w:t xml:space="preserve"> * 5%) / 95%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М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объем межбюджетных трансфертов, предоставляемых бюджету конкретного поселения на очередной финансовый год, тыс.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i</w:t>
      </w:r>
      <w:r>
        <w:rPr>
          <w:rFonts w:cs="Times New Roman" w:ascii="Times New Roman" w:hAnsi="Times New Roman"/>
          <w:sz w:val="26"/>
          <w:szCs w:val="26"/>
        </w:rPr>
        <w:t xml:space="preserve"> – объем Субсидии, предоставляемой бюджету конкретного поселения на очередной финансовый год, тыс.руб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ми предоставления Субсидии бюджету городского поселения Пойковский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соглашения о предоставлении Субсидии, заключенного между администрацией городского поселения и Администрацией Нефтеюганского райо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заверенной в установленном порядке копии нормативного правового акта муниципального образования об утверждении программы муниципального образования на очередной финансовый год и плановый период, предусматривающей мероприятия по ремонту автомобильных дорог в населенных пунктах, с указанием объектов и объема бюджетных ассигнований местного бюджета, предусмотренного на такие объек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выписки из решения о бюджете муниципального образования о размере средств местного бюджета, предусмотренных на объекты, предлагаемые к софинансированию за счет Субсид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заверенных в установленном порядке копий сводного сметного расчета на ремонт автомобильных дорог и дефектного ак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заверенной в установленном порядке копии свидетельства о государственной регистрации права собственности на дорожный объект, заявленный к софинансированию, правоустанавливающие документы на который оформлены после введения в действие Федерального закона от 13.07.2015 № 218-ФЗ «О государственной регистрации недвижимост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личие заверенных в установленном порядке копий иных правоудостоверяющих и/или правоустанавливающих документов на дорожный объект, оформленные до введения в действие Федерального закона от 13.07.2015 № 218-ФЗ «О государственной регистрации недвижимост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личие заверенной в установленном порядке копии муниципального контракта (договора) на выполнение работ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наличие заверенной в установленном порядке копии справки о стоимости выполненных работ и затрат п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</w:rPr>
        <w:t>, утвержденной Федеральной службой государственной статистики (КС-3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осуществляется посредством закупки товаров, работ, услуг для обеспечения государственных или муниципальных нужд в установленном законодательством Российской Федерации порядке, а также на основе соглашений с Департаментом дорожного хозяйства и транспорта об обеспечении софинансирование мероприятий муниципальной программ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финансирование мероприятий программы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4" w:hanging="4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нак Знак3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1" w:after="31"/>
      <w:ind w:firstLine="851"/>
    </w:pPr>
    <w:rPr>
      <w:rFonts w:cs="Arial"/>
      <w:color w:val="332E2D"/>
      <w:spacing w:val="2"/>
      <w:sz w:val="28"/>
      <w:szCs w:val="28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03DB14F4122AFDA822467EBB9022DED89F5370979EEF773FE6755A15FF1F83A7FD2EFD3A8CA741cEkCM" TargetMode="External"/><Relationship Id="rId4" Type="http://schemas.openxmlformats.org/officeDocument/2006/relationships/hyperlink" Target="consultantplus://offline/ref=1CB399F83DD9D3FF3AE4BBD34A68EAB238BA548FDC4F5CB915EFD5C2F99EE9B30F34DFED5C91FE537CqDH" TargetMode="External"/><Relationship Id="rId5" Type="http://schemas.openxmlformats.org/officeDocument/2006/relationships/hyperlink" Target="consultantplus://offline/ref=1CB399F83DD9D3FF3AE4A5DE5C04BDBD3FB70E85DB4E53EA4DB8D395A6CEEFE64F74D9B81FD7F456CB8DAD5476q1H" TargetMode="External"/><Relationship Id="rId6" Type="http://schemas.openxmlformats.org/officeDocument/2006/relationships/hyperlink" Target="consultantplus://offline/ref=EF5A9FB228A3109822ED86846BA38CE782C954175A24A0D211C3B68EB6327C65D539EF95A71CFBmF05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4:54:00Z</dcterms:created>
  <dc:creator>Юсупова Т В</dc:creator>
  <dc:description/>
  <cp:keywords/>
  <dc:language>en-US</dc:language>
  <cp:lastModifiedBy>Ольга В. Кителева</cp:lastModifiedBy>
  <cp:lastPrinted>2021-10-25T09:49:00Z</cp:lastPrinted>
  <dcterms:modified xsi:type="dcterms:W3CDTF">2021-10-29T04:54:00Z</dcterms:modified>
  <cp:revision>2</cp:revision>
  <dc:subject/>
  <dc:title/>
</cp:coreProperties>
</file>