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  <w:u w:val="single"/>
        </w:rPr>
      </w:pP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401-п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2.08.2021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 093,64579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98 268,85609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 993,333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994,67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 308,964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9,95007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986,34822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7 121,2360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88 805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16 433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7-08T12:39:00Z</cp:lastPrinted>
  <dcterms:modified xsi:type="dcterms:W3CDTF">2021-08-02T11:43:00Z</dcterms:modified>
  <cp:revision>155</cp:revision>
  <dc:subject/>
  <dc:title>Об утверждении параметров и критериев оценки</dc:title>
</cp:coreProperties>
</file>