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6.04.2021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  <w:tab/>
              <w:tab/>
              <w:tab/>
              <w:tab/>
              <w:tab/>
              <w:t xml:space="preserve">                                       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80-п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за 1 квартал 2021 года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696"/>
        <w:rPr/>
      </w:pPr>
      <w:r>
        <w:rPr>
          <w:rFonts w:cs="Arial" w:ascii="Arial" w:hAnsi="Arial"/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:</w:t>
      </w:r>
    </w:p>
    <w:p>
      <w:pPr>
        <w:pStyle w:val="TextBodyIndent"/>
        <w:ind w:firstLine="6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Утвердить отчет об исполнении бюджета муниципального образования городское поселение Пойковский за 1 квартал 2021 года по доходам в сумме 103 289 524,93 рублей, по расходам в сумме 90 693 000,52 рублей с превышением доходов над расходами в сумме 12 596 524,41 рублей согласно приложениям № 1 -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Сектору финансов (Э.И. Нуртдиновой) направить отчет об исполнении бюджета городского поселения Пойковский за 1 квартал 2021 года в Совет депутатов городского поселения Пойковский и Контрольно-Счетную палату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исполнением постановления возложить на заместителя Главы городского поселения Пойковский Сафину Т.А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                                               И.С. Бородин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Лякина Елена Васильевна</cp:lastModifiedBy>
  <cp:lastPrinted>2020-04-14T15:51:00Z</cp:lastPrinted>
  <dcterms:modified xsi:type="dcterms:W3CDTF">2021-04-19T03:48:00Z</dcterms:modified>
  <cp:revision>109</cp:revision>
  <dc:subject/>
  <dc:title/>
</cp:coreProperties>
</file>