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1.05.2021</w:t>
            </w:r>
            <w:r>
              <w:rPr>
                <w:rFonts w:cs="Arial" w:ascii="Arial" w:hAnsi="Arial"/>
                <w:sz w:val="26"/>
                <w:szCs w:val="26"/>
              </w:rPr>
              <w:t>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236-п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1.10.2020 № 492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9.09.2020 № 432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931-п, 29.03.2019 № 230-п, от 16.05.2019 № 322-п, от 03.07.2019 № 400-п, от 11.09.2019 № 545-п, от 09.10.2019 № 622-п, 06.12.2019 № 737-п, от 27.12.2019 № 800-п, от 07.04.2020 № 143-п, от 09.09.2020 № 407-п, от 08.10.2020 № 455-п, от 09.11.2020 № 660-п, от 20.11.2020 № 687-п, от 29.12.2020 № 794-п, от 05.03.2021 № 88-п, от 29.03.2021 № 140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А.А. Бочко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от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1.05.2021</w:t>
            </w:r>
            <w:r>
              <w:rPr>
                <w:rFonts w:cs="Arial" w:ascii="Arial" w:hAnsi="Arial"/>
                <w:sz w:val="26"/>
                <w:szCs w:val="26"/>
              </w:rPr>
              <w:t>__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36-п</w:t>
            </w:r>
            <w:r>
              <w:rPr>
                <w:rFonts w:cs="Arial" w:ascii="Arial" w:hAnsi="Arial"/>
                <w:sz w:val="26"/>
                <w:szCs w:val="26"/>
              </w:rPr>
              <w:t>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муниципальной программы городского поселения Пойковский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772"/>
        <w:gridCol w:w="2184"/>
      </w:tblGrid>
      <w:tr>
        <w:trPr>
          <w:trHeight w:val="1172" w:hRule="exac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 453-п    </w:t>
            </w:r>
          </w:p>
        </w:tc>
      </w:tr>
      <w:tr>
        <w:trPr>
          <w:trHeight w:val="1154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</w:tc>
      </w:tr>
      <w:tr>
        <w:trPr>
          <w:trHeight w:val="40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Общий объем финансирования муниципально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программы, в том числ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 301 753,69007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2 726,51618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108 677,54664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 019,81257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12 760,449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12 859,365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2 508,83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409,29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33,37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533,37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517,8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860,322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87,38172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8002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75,83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76,65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176,65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 298 322,03807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2 067,3444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 018,74638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4 310,60923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12 050,426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12 164,912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6 002,28588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31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1-04-16T17:19:00Z</cp:lastPrinted>
  <dcterms:modified xsi:type="dcterms:W3CDTF">2021-05-11T12:05:00Z</dcterms:modified>
  <cp:revision>165</cp:revision>
  <dc:subject/>
  <dc:title>Об утверждении параметров и критериев оценки</dc:title>
</cp:coreProperties>
</file>