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sz w:val="26"/>
          <w:szCs w:val="26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Городское поселение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Нефтеюга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Ханты-Мансийский автономный округ - Ю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6"/>
                <w:szCs w:val="36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6"/>
                <w:szCs w:val="36"/>
                <w:lang w:eastAsia="ru-RU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6"/>
                <w:szCs w:val="20"/>
                <w:lang w:eastAsia="ru-RU"/>
              </w:rPr>
              <w:t>РАСПОРЯЖЕНИ</w:t>
            </w:r>
            <w:r>
              <w:rPr>
                <w:rFonts w:eastAsia="Times New Roman" w:cs="Arial" w:ascii="Arial" w:hAnsi="Arial"/>
                <w:b/>
                <w:sz w:val="36"/>
                <w:szCs w:val="20"/>
                <w:lang w:val="en-US" w:eastAsia="ru-RU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6"/>
                <w:szCs w:val="26"/>
                <w:lang w:eastAsia="ru-RU"/>
              </w:rPr>
              <w:t xml:space="preserve">       </w:t>
            </w: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гт. Пойковски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распоряжение Администрации городского поселения Пойковский от 19.09.2016 № 468-р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постановлением Администрации городского поселения Пойковский от 12.09.2016 № 394-п «О муниципальных и ведомственных целевых программах </w:t>
      </w:r>
      <w:r>
        <w:rPr>
          <w:rFonts w:cs="Arial" w:ascii="Arial" w:hAnsi="Arial"/>
          <w:bCs/>
          <w:sz w:val="26"/>
          <w:szCs w:val="26"/>
        </w:rPr>
        <w:t>муниципального образования городское поселение Пойковский</w:t>
      </w:r>
      <w:r>
        <w:rPr>
          <w:rFonts w:cs="Arial" w:ascii="Arial" w:hAnsi="Arial"/>
          <w:sz w:val="26"/>
          <w:szCs w:val="26"/>
        </w:rPr>
        <w:t>», в целях контроля и обеспечения исполнения реализации мероприятий по достижению целевых показателей муниципальных программ городского поселения Пойковский на 2019-2024 годы и на период до 2030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в распоряжение Администрации городского поселения Пойковский от 19.09.2016 № 468-р «О порядке формирования и реализации комплексных планов к муниципальным и ведомственным целевым программам городского поселения Пойковский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 к распоряжению изложить в редакции согласно приложению № 1, к настоящему распоряж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2 к распоряжению изложить в редакции согласно приложению № 2,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аспоряжение подлежит размещению на официальном сайте муниципального образования городское поселение Пойковский в разделе «Муниципальные программ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онтроль за выполнением распоряжения осуществляю за собо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</w:t>
        <w:tab/>
        <w:tab/>
        <w:t xml:space="preserve">                                       А.А. Бочко</w:t>
      </w:r>
    </w:p>
    <w:tbl>
      <w:tblPr>
        <w:tblW w:w="9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>
          <w:trHeight w:val="330" w:hRule="atLeast"/>
        </w:trPr>
        <w:tc>
          <w:tcPr>
            <w:tcW w:w="9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152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152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152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152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152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firstLine="5152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к распоряжению Администрации</w:t>
            </w:r>
          </w:p>
          <w:p>
            <w:pPr>
              <w:pStyle w:val="Normal"/>
              <w:spacing w:lineRule="auto" w:line="240" w:before="0" w:after="0"/>
              <w:ind w:firstLine="5152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ind w:firstLine="5152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от ___________ № _________</w:t>
            </w:r>
          </w:p>
          <w:p>
            <w:pPr>
              <w:pStyle w:val="Normal"/>
              <w:spacing w:lineRule="auto" w:line="240" w:before="0" w:after="0"/>
              <w:ind w:firstLine="5152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152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формирования и реализации комплексных планов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к муниципальным и ведомственным целевым программам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 городском поселении Пойковский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распоряжение разработано в целях контроля и обеспечения исполнения реализации мероприятий по достижению целевых показателей муниципальных программ городского поселения Пойковский на 2019-2024 годы и период до 2030 года в соответствии с постановлением Администрации городского поселения Пойковский от 12.09.2016 № 394-п «О муниципальных и ведомственных целевых программах </w:t>
      </w:r>
      <w:r>
        <w:rPr>
          <w:rFonts w:cs="Arial" w:ascii="Arial" w:hAnsi="Arial"/>
          <w:bCs/>
          <w:sz w:val="26"/>
          <w:szCs w:val="26"/>
        </w:rPr>
        <w:t>муниципального образования городское поселение Пойковский</w:t>
      </w: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омплексный план муниципальной программы городского поселения Пойковский – это документ корректного планирования управления денежным потоком, исходя из плана: строительства объектов, приобретений, осуществления закупок и текущих расходов на обеспечение деятельности органов местного самоуправ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омплексный план включает в себя перечень основных мероприятий, которые подразделяются на мероприятия. В комплексном плане должны бы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наименования основных мероприятий строго идентичны наименованиям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 наименования мероприятий соответствовать предмету контракта (договор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работка и реализация мероприятий комплексного плана осуществляется структурными подразделениями Администрации, казенными учреждениями определенных в качестве ответственных исполнителей (соисполнителей)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мплексный план утверждается распоряжением Администрации городского поселения Пойковский (далее – Администра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ребования к содержанию комплексного пла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омплексный план формируется по форме, утвержденной постановлением Администрации городского поселения Пойковский от 12.09.2016 № 394-п «О муниципальных и ведомственных целевых программах </w:t>
      </w:r>
      <w:r>
        <w:rPr>
          <w:rFonts w:cs="Arial" w:ascii="Arial" w:hAnsi="Arial"/>
          <w:bCs/>
          <w:sz w:val="26"/>
          <w:szCs w:val="26"/>
        </w:rPr>
        <w:t>муниципального образования городское поселение Пойковский</w:t>
      </w:r>
      <w:r>
        <w:rPr>
          <w:rFonts w:cs="Arial" w:ascii="Arial" w:hAnsi="Arial"/>
          <w:sz w:val="26"/>
          <w:szCs w:val="26"/>
        </w:rPr>
        <w:t xml:space="preserve">», в формате </w:t>
      </w:r>
      <w:r>
        <w:rPr>
          <w:rFonts w:cs="Arial" w:ascii="Arial" w:hAnsi="Arial"/>
          <w:sz w:val="26"/>
          <w:szCs w:val="26"/>
          <w:lang w:val="en-US"/>
        </w:rPr>
        <w:t>EX</w:t>
      </w:r>
      <w:r>
        <w:rPr>
          <w:rFonts w:cs="Arial" w:ascii="Arial" w:hAnsi="Arial"/>
          <w:sz w:val="26"/>
          <w:szCs w:val="26"/>
        </w:rPr>
        <w:t>С</w:t>
      </w:r>
      <w:r>
        <w:rPr>
          <w:rFonts w:cs="Arial" w:ascii="Arial" w:hAnsi="Arial"/>
          <w:sz w:val="26"/>
          <w:szCs w:val="26"/>
          <w:lang w:val="en-US"/>
        </w:rPr>
        <w:t>EL</w:t>
      </w:r>
      <w:r>
        <w:rPr>
          <w:rFonts w:cs="Arial" w:ascii="Arial" w:hAnsi="Arial"/>
          <w:sz w:val="26"/>
          <w:szCs w:val="26"/>
        </w:rPr>
        <w:t xml:space="preserve"> (с формулами и читаемым шрифтом). Утвержденный комплексный план (на бумажном носителе) предоставляется в отдел экономики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ждение и внесение измене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Комплексный план разрабатывается на очередной финансовый год и плановый период ежегодно не позднее 15 октября текущего финансового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ъемы финансового обеспечения комплексного плана подразделяются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казатели очередного финансового года и планового периода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месячную детализацию мероприятий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ение изменений в комплексный план</w:t>
      </w:r>
    </w:p>
    <w:p>
      <w:pPr>
        <w:pStyle w:val="Style17"/>
        <w:tabs>
          <w:tab w:val="clear" w:pos="708"/>
          <w:tab w:val="left" w:pos="1358" w:leader="none"/>
        </w:tabs>
        <w:autoSpaceDE w:val="false"/>
        <w:spacing w:lineRule="auto" w:line="240"/>
        <w:ind w:left="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зменения в утвержденный комплексный план вносятся в случаях:</w:t>
      </w:r>
    </w:p>
    <w:p>
      <w:pPr>
        <w:pStyle w:val="Style17"/>
        <w:tabs>
          <w:tab w:val="clear" w:pos="708"/>
          <w:tab w:val="left" w:pos="1358" w:leader="none"/>
        </w:tabs>
        <w:autoSpaceDE w:val="false"/>
        <w:spacing w:lineRule="auto" w:line="240"/>
        <w:ind w:left="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зменения наименования мероприятия;</w:t>
      </w:r>
    </w:p>
    <w:p>
      <w:pPr>
        <w:pStyle w:val="Style17"/>
        <w:tabs>
          <w:tab w:val="clear" w:pos="708"/>
          <w:tab w:val="left" w:pos="135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- уточнения объемов финансового обеспечения на реализацию муниципальной программы, в том числе на софинансирование.</w:t>
      </w:r>
    </w:p>
    <w:p>
      <w:pPr>
        <w:pStyle w:val="Style17"/>
        <w:tabs>
          <w:tab w:val="clear" w:pos="708"/>
          <w:tab w:val="left" w:pos="135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итель мероприятия направляет предложения с пояснительной запиской, содержащей подробные пояснения причин изменения объемов финансового обеспечения для согла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ому исполнителю муниципальной программы (для внесения изменений в комплексный пла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отдел экономики (для подготовки уведомления о перераспределении средст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Корректировка комплексного плана осуществляется в течение 10 дне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после утверждения внесения изменений в решение Совета депутатов городского поселения Пойковский «О бюджете городского поселения Пойковский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при поступлении в бюджет городского поселения Пойковский субвенций, иных межбюджетных трансфертов и безвозмездных поступлений от физических и юридических лиц, имеющих целевое назначение, сверх объёмов, утвержденных решением Совета депутатов городского поселения Пойковский «О бюджете городского поселения Пойковский», а также в случаях сокращения (возврата при отсутствии потребности) указанных средств, при получении подтверждающего документа об изменении бюджетных ассигнований, но не позднее 25 числа последнего месяца квартала (25 марта, 25 июня, </w:t>
        <w:br/>
        <w:t>25 сентября, 25 декабря).</w:t>
      </w:r>
    </w:p>
    <w:p>
      <w:pPr>
        <w:pStyle w:val="Style17"/>
        <w:tabs>
          <w:tab w:val="clear" w:pos="708"/>
          <w:tab w:val="left" w:pos="135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основании протокола заседания Координационного совета по проведению экспертизы и оценки реализации муниципальных и ведомственных целевых программ муниципального образования городское поселение Пойковский о внесении изменений в муниципальные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Отчет об исполнении комплексного пла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ветственные исполнители предоставляют в отдел экономики отчеты об исполнении комплексных планов по реализации муниципальных программ (далее – отчет) в срок до 27 числа ежемесячно. Отчет предоставляется по форме согласно приложению № 4 на бумажном носителе за подписью руководителя и заполняется в электронном виде по ссылке </w:t>
      </w: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</w:rPr>
          <w:t>\\admp-serv-ads01\Сетевая\!!Глава\Отдел</w:t>
        </w:r>
      </w:hyperlink>
      <w:r>
        <w:rPr>
          <w:rFonts w:cs="Arial" w:ascii="Arial" w:hAnsi="Arial"/>
          <w:color w:val="000000"/>
          <w:sz w:val="26"/>
          <w:szCs w:val="26"/>
          <w:u w:val="single"/>
        </w:rPr>
        <w:t> экономики\Муниципальные 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headerReference w:type="default" r:id="rId4"/>
      <w:type w:val="nextPage"/>
      <w:pgSz w:w="11906" w:h="16838"/>
      <w:pgMar w:left="1418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9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9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9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69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1440" w:firstLine="720"/>
      <w:outlineLvl w:val="7"/>
    </w:pPr>
    <w:rPr>
      <w:rFonts w:ascii="Times New Roman" w:hAnsi="Times New Roman" w:eastAsia="Times New Roman" w:cs="Times New Roman"/>
      <w:b/>
      <w:sz w:val="48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48"/>
      <w:lang w:val="en-US" w:eastAsia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5">
    <w:name w:val=" Знак Знак5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&#1057;&#1077;&#1090;&#1077;&#1074;&#1072;&#1103;/!!&#1043;&#1083;&#1072;&#1074;&#1072;/&#1054;&#1090;&#1076;&#1077;&#1083;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Шумейко Ирина Михайловна</dc:creator>
  <dc:description/>
  <cp:keywords/>
  <dc:language>en-US</dc:language>
  <cp:lastModifiedBy>Михалева Людмила Алексеевна</cp:lastModifiedBy>
  <cp:lastPrinted>2019-09-19T15:07:00Z</cp:lastPrinted>
  <dcterms:modified xsi:type="dcterms:W3CDTF">2019-09-19T10:30:00Z</dcterms:modified>
  <cp:revision>88</cp:revision>
  <dc:subject/>
  <dc:title>расп</dc:title>
</cp:coreProperties>
</file>