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___________________</w:t>
              <w:tab/>
              <w:tab/>
              <w:tab/>
              <w:t xml:space="preserve">                                                №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>городского поселения Пойковский от 31.12.2019 № 934-р</w:t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оответствии со статьей 21 Бюджетного кодекса Российской Федерации, приказом Министерства финансов Российской Федерации от 06.06.2019 № 85н «Об утверждении Порядок формирования и применения кодов бюджетной классификации Российской Федерации», в целях организации работы по планированию и исполнению бюджета городского поселения Пойковский по расходам в 2020 году:</w:t>
      </w:r>
    </w:p>
    <w:p>
      <w:pPr>
        <w:pStyle w:val="Style21"/>
        <w:spacing w:before="0" w:after="0"/>
        <w:ind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</w:rPr>
        <w:t>Внести изменение в распоряжение Администрации городского поселения Пойковский от 31.12.2019 № 934-р «Об установлении структуры, перечня и кодов целевых статей расходов бюджета городского поселения Пойковский» (в ред. от 24.04.2020 № 367-р) в следующем порядке:</w:t>
      </w:r>
    </w:p>
    <w:p>
      <w:pPr>
        <w:pStyle w:val="Style21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</w:rPr>
        <w:t>Дополнить перечень целевых статей расходов бюджета городского поселения Пойковский</w:t>
      </w:r>
      <w:r>
        <w:rPr/>
        <w:t xml:space="preserve"> следующими кодам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3969"/>
      </w:tblGrid>
      <w:tr>
        <w:trPr>
          <w:trHeight w:val="1005" w:hRule="atLeast"/>
        </w:trPr>
        <w:tc>
          <w:tcPr>
            <w:tcW w:w="5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од по бюджетной классифик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ЦСР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, за счет средств бюджета автономного округ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83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F367484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83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F367483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83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F36748S</w:t>
            </w:r>
          </w:p>
        </w:tc>
      </w:tr>
    </w:tbl>
    <w:p>
      <w:pPr>
        <w:pStyle w:val="Style21"/>
        <w:spacing w:before="0" w:after="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2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Изложить приложение к распоряжению в новой редакции согласно приложению, к настоящему распоряжению.</w:t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Контроль за исполнением настоящего распоряжения возложить на начальника отдела экономики Т.А.Сафину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</w:t>
        <w:tab/>
        <w:t xml:space="preserve"> А.А.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 xml:space="preserve">Распоряжение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 отдела экономики     _______________      Е.А. Онищен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3"/>
        <w:gridCol w:w="2393"/>
        <w:gridCol w:w="20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, дата выда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 Сафина 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.С.Болтенк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нная рассыл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3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Красная стро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11:00Z</dcterms:created>
  <dc:creator>User</dc:creator>
  <dc:description/>
  <cp:keywords/>
  <dc:language>en-US</dc:language>
  <cp:lastModifiedBy>Онищенко Елена Александровна</cp:lastModifiedBy>
  <cp:lastPrinted>2020-07-22T12:58:00Z</cp:lastPrinted>
  <dcterms:modified xsi:type="dcterms:W3CDTF">2020-07-22T08:00:00Z</dcterms:modified>
  <cp:revision>5</cp:revision>
  <dc:subject/>
  <dc:title/>
</cp:coreProperties>
</file>