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06.08.2020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 xml:space="preserve">                            </w:t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592-р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результатах оценки бюджетной, социальной и экономической эффективности предоставляемых налоговых льгот в 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м образовании городское поселение Пойковский</w:t>
      </w:r>
    </w:p>
    <w:p>
      <w:pPr>
        <w:pStyle w:val="TextBody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остановлением Администрации городского поселения Пойковский от 17.05.2016 №233-п «Об утверждении порядка оценки бюджетной, социальной и экономической эффективности предоставляемых (планируемых к предоставлению) налоговых льгот», в целях повышения результативности реализации налоговой политики в городском поселении Пойковский:</w:t>
      </w:r>
    </w:p>
    <w:p>
      <w:pPr>
        <w:pStyle w:val="TextBody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добрить прилагаемую аналитическую справку о результатах оценки бюджетной, социальной и экономической эффективности предоставляемых налоговых льгот в муниципальном образовании городское поселение Пойковский за 2019 год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делу экономики (А.Н. Узбек)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9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ьзовать результаты оценки бюджетной, социальной и экономической эффективности предоставляемых налоговых льгот в муниципальном образовании городское поселение Пойковский за 2019 год для совершенствования налоговой политики городского поселения Пойковский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9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править аналитическую справку о результатах действия льгот по налогам на рассмотрение бюджетной комиссии по формированию проекта бюджета муниципального образования городское поселение Пойковский и внесению изменений и дополнений на очередной финансовый год и плановый пери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/>
      </w:pPr>
      <w:r>
        <w:rPr>
          <w:rFonts w:cs="Arial" w:ascii="Arial" w:hAnsi="Arial"/>
          <w:sz w:val="26"/>
          <w:szCs w:val="26"/>
        </w:rPr>
        <w:t>Опубликовать данные об объемах предоставленных налоговых льгот и оценку их эффективности на официальном сайте муниципального образования городское поселение Пойковский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 xml:space="preserve">               </w:t>
        <w:tab/>
        <w:t xml:space="preserve">       И.С. Бородина</w:t>
      </w:r>
      <w:r>
        <w:rPr/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4:43:00Z</dcterms:created>
  <dc:creator>Anuta</dc:creator>
  <dc:description/>
  <cp:keywords/>
  <dc:language>en-US</dc:language>
  <cp:lastModifiedBy>Лякина Елена Васильевна</cp:lastModifiedBy>
  <cp:lastPrinted>2017-10-26T12:37:00Z</cp:lastPrinted>
  <dcterms:modified xsi:type="dcterms:W3CDTF">2020-09-07T05:20:00Z</dcterms:modified>
  <cp:revision>10</cp:revision>
  <dc:subject/>
  <dc:title>   </dc:title>
</cp:coreProperties>
</file>