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2021</w:t>
              <w:tab/>
              <w:tab/>
              <w:tab/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 255-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январь-март 2021 года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 март 2021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март 2021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распоряж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21-03-15T12:48:00Z</cp:lastPrinted>
  <dcterms:modified xsi:type="dcterms:W3CDTF">2021-05-20T05:28:00Z</dcterms:modified>
  <cp:revision>35</cp:revision>
  <dc:subject/>
  <dc:title>Об утверждении параметров и критериев оценки</dc:title>
</cp:coreProperties>
</file>