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4.01.2025</w:t>
              <w:tab/>
              <w:t xml:space="preserve">                                                                                               № 10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7-п «О</w:t>
      </w:r>
      <w:r>
        <w:rPr>
          <w:sz w:val="26"/>
          <w:szCs w:val="26"/>
        </w:rPr>
        <w:t>б утверждении муниципальной программы «Управление имуществом в городском поселении Пойковский»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» (в редакции от 07.10.2024 № 707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10-п от 14.01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7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sz w:val="26"/>
          <w:szCs w:val="26"/>
        </w:rPr>
        <w:t>муниципальной программы городского поселения Пойковский «Управление имуществом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49"/>
        <w:gridCol w:w="935"/>
        <w:gridCol w:w="868"/>
        <w:gridCol w:w="778"/>
        <w:gridCol w:w="770"/>
        <w:gridCol w:w="66"/>
        <w:gridCol w:w="961"/>
        <w:gridCol w:w="525"/>
        <w:gridCol w:w="321"/>
        <w:gridCol w:w="407"/>
        <w:gridCol w:w="549"/>
        <w:gridCol w:w="906"/>
        <w:gridCol w:w="131"/>
        <w:gridCol w:w="657"/>
        <w:gridCol w:w="283"/>
        <w:gridCol w:w="415"/>
        <w:gridCol w:w="431"/>
        <w:gridCol w:w="424"/>
        <w:gridCol w:w="1013"/>
        <w:gridCol w:w="424"/>
        <w:gridCol w:w="1528"/>
        <w:gridCol w:w="525"/>
        <w:gridCol w:w="1195"/>
        <w:gridCol w:w="7"/>
      </w:tblGrid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napToGrid w:val="false"/>
              <w:ind w:left="0" w:firstLine="34"/>
              <w:jc w:val="both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172" w:hanging="141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1098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5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ед.»</w:t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, %»</w:t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.»</w:t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198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07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емей, улучшивших жилищные условия, %»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4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2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7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25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47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 396,29326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879,0316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89 053,24037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 384,0212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57,5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507,5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393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372,47940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618,374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36 754,1054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438,35033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43,6759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 394,67439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61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 087,96353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16,9817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904,46058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886,5212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57,5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507,5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584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497,50000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497,500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Лякина Елена Васильевна</cp:lastModifiedBy>
  <cp:lastPrinted>2024-12-27T15:39:00Z</cp:lastPrinted>
  <dcterms:modified xsi:type="dcterms:W3CDTF">2025-01-14T10:40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