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14.01.2025</w:t>
              <w:tab/>
              <w:t xml:space="preserve">                                                                                                     № 18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8 № 753-п «О</w:t>
      </w:r>
      <w:r>
        <w:rPr>
          <w:sz w:val="26"/>
          <w:szCs w:val="26"/>
        </w:rPr>
        <w:t>б утверждении муниципальной программы «Реализация социально-значимых проектов на территории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8 № 753-п «Об утверждении муниципальной программы «Реализация социально-значимых проектов на территории городского поселения Пойковский» (в редакции от 30.09.2024 № 695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18-п от 14.01.2025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753-п от 31.10.2018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еализация социально-значимых проектов на территории 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493"/>
        <w:gridCol w:w="309"/>
        <w:gridCol w:w="1189"/>
        <w:gridCol w:w="804"/>
        <w:gridCol w:w="140"/>
        <w:gridCol w:w="804"/>
        <w:gridCol w:w="136"/>
        <w:gridCol w:w="1187"/>
        <w:gridCol w:w="826"/>
        <w:gridCol w:w="349"/>
        <w:gridCol w:w="108"/>
        <w:gridCol w:w="696"/>
        <w:gridCol w:w="444"/>
        <w:gridCol w:w="550"/>
        <w:gridCol w:w="590"/>
        <w:gridCol w:w="855"/>
        <w:gridCol w:w="133"/>
        <w:gridCol w:w="864"/>
        <w:gridCol w:w="682"/>
        <w:gridCol w:w="606"/>
        <w:gridCol w:w="832"/>
        <w:gridCol w:w="1489"/>
        <w:gridCol w:w="6"/>
      </w:tblGrid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социально-значимых проектов на территории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snapToGrid w:val="false"/>
              <w:ind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предоставления качественных бытовых услуг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держка деятельности социально ориентированных некоммерческих организаций, осуществляющих проведение массовых и общественно значимых мероприятий для жителей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sz w:val="22"/>
                <w:szCs w:val="22"/>
              </w:rPr>
              <w:t>3. Предоставление гарантий гражданам, взявшим на себя обязанность осуществить погребение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</w:t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ханизмов поддержки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гарантий гражданам, взявшим на себя обязанность осуществить погребение, в том числе путем организации их предост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к созданию и развитию субъектов малого и среднего предпринимательства путем предоставления информационной, финансовой поддержки, проведение мероприятий, позволяющих повысить финансовую грамотность субъектов, а также повысить благоприятное общественное мнение о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5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3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Увеличение количества граждан, удовлетворенных проживанием на территории поселения, а также граждан, удовлетворенных качеством предоставления бытовых услуг (в % от числа опрошенных)»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-7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7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в городском поселении Пойковский получивших финансовую поддержку, ед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3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актическое количество граждан, взявшим на себя обязанность осуществить погребение умершего, которым предоставлены услуги по погребению»</w:t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90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убъектов малого и среднего предпринимательства, включая индивидуальных предпринимателей, получивших финансовую поддержку, единиц»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8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9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7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 621,1807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420,0498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557,5615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862,37230</w:t>
            </w:r>
          </w:p>
        </w:tc>
      </w:tr>
      <w:tr>
        <w:trPr>
          <w:trHeight w:val="49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0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121,1807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420,04982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57,56154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247,5615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862,37230</w:t>
            </w:r>
          </w:p>
        </w:tc>
      </w:tr>
      <w:tr>
        <w:trPr>
          <w:trHeight w:val="736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00,0000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00,000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4-10T16:45:00Z</cp:lastPrinted>
  <dcterms:modified xsi:type="dcterms:W3CDTF">2025-01-14T10:54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