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561080</wp:posOffset>
            </wp:positionH>
            <wp:positionV relativeFrom="paragraph">
              <wp:posOffset>-356235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ефтеюга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Ханты-Мансийский автономного округа -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10.02.2025</w:t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 xml:space="preserve">             </w:t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№ 225-п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гт. Пойковский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exact" w:line="28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О внесении изменений в постановление Администрации городского поселения Пойковский от 17.03.2021 № 116-п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транса РФ от 07.02.2007 N 16 "Об утверждении Правил присвоения автомобильным дорогам идентификационных номеров"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 Внести изменения в постановление Администрации городского поселения Пойковский 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от 17.03.2021 № 116-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«Об утверждении перечня автомобильных дорог общего пользования местного значения городского поселения Пойковский и присвоении им идентификационных номеров» в следующем порядк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1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ложение № 2 «Перечень автомобильных дорог общего пользования местного значения городского поселения Пойковск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 изложить в редакции,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 Настоящее постановление вступает в силу с момента подписания и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3. Контроль за выполнением постановления возлагаю на заместителя Главы Г.Р.Звереву. </w:t>
      </w:r>
    </w:p>
    <w:p>
      <w:pPr>
        <w:pStyle w:val="Normal"/>
        <w:autoSpaceDE w:val="false"/>
        <w:spacing w:lineRule="exact" w:line="2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 w:before="0" w:after="0"/>
        <w:ind w:right="1" w:hanging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 w:before="0" w:after="0"/>
        <w:ind w:right="1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98" w:before="0" w:after="0"/>
        <w:ind w:right="1" w:hanging="0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лава городского поселения                                                                 И.С. Бородина</w:t>
      </w:r>
    </w:p>
    <w:p>
      <w:pPr>
        <w:pStyle w:val="Normal"/>
        <w:widowControl w:val="false"/>
        <w:shd w:fill="FFFFFF" w:val="clear"/>
        <w:autoSpaceDE w:val="false"/>
        <w:spacing w:lineRule="exact" w:line="298" w:before="0" w:after="0"/>
        <w:ind w:right="1" w:hanging="0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44:00Z</dcterms:created>
  <dc:creator>Ткачева Е А</dc:creator>
  <dc:description/>
  <cp:keywords/>
  <dc:language>en-US</dc:language>
  <cp:lastModifiedBy>Лякина Елена Васильевна</cp:lastModifiedBy>
  <cp:lastPrinted>2025-02-10T11:43:00Z</cp:lastPrinted>
  <dcterms:modified xsi:type="dcterms:W3CDTF">2025-02-17T11:18:00Z</dcterms:modified>
  <cp:revision>4</cp:revision>
  <dc:subject/>
  <dc:title/>
</cp:coreProperties>
</file>