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09-п</w:t>
        <w:tab/>
        <w:tab/>
        <w:tab/>
        <w:tab/>
        <w:t xml:space="preserve">                                                                             № 509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ского поселения Пойковский за 1 квартал 202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пункта 43 раздела 5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акции от 26.05.2023 № 358):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Пойковский за 1 квартал 2025 года по доходам в сумме 217 810 614,81 рублей, по расходам в сумме 212 599 047,99 рублей с превышением доходов над расходами в сумме 5 211 566,82 рублей согласно приложениям № 1 -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>Сектору финансов (Н.В. Ибрагимова) направить отчет об исполнении бюджета городского поселения Пойковский за 1 квартал 2025 года в Совет депутатов городского поселения Пойковский и Контрольно-счетную палат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                           И.С. 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5-04-11T08:28:00Z</cp:lastPrinted>
  <dcterms:modified xsi:type="dcterms:W3CDTF">2025-04-11T05:22:00Z</dcterms:modified>
  <cp:revision>63</cp:revision>
  <dc:subject/>
  <dc:title/>
</cp:coreProperties>
</file>