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4.01.2025</w:t>
              <w:tab/>
              <w:t xml:space="preserve">                                                                                                         № 9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31.10.2016 № </w:t>
      </w:r>
      <w:r>
        <w:rPr>
          <w:sz w:val="26"/>
          <w:szCs w:val="26"/>
        </w:rPr>
        <w:t xml:space="preserve">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              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(в редакции от 30.09.2024 № 692-п), изложив приложение к постановлению в новой редакции, согласно приложению, к настоящему постановлению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9-п от 14.01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5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Защита населения и территории от чрезвычайных ситуаций, обеспечение пожарной безопасности в городском поселении Пойковский»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6"/>
        <w:gridCol w:w="427"/>
        <w:gridCol w:w="435"/>
        <w:gridCol w:w="983"/>
        <w:gridCol w:w="284"/>
        <w:gridCol w:w="435"/>
        <w:gridCol w:w="271"/>
        <w:gridCol w:w="1135"/>
        <w:gridCol w:w="850"/>
        <w:gridCol w:w="283"/>
        <w:gridCol w:w="569"/>
        <w:gridCol w:w="990"/>
        <w:gridCol w:w="144"/>
        <w:gridCol w:w="706"/>
        <w:gridCol w:w="428"/>
        <w:gridCol w:w="281"/>
        <w:gridCol w:w="713"/>
        <w:gridCol w:w="707"/>
        <w:gridCol w:w="285"/>
        <w:gridCol w:w="1702"/>
        <w:gridCol w:w="270"/>
        <w:gridCol w:w="1430"/>
      </w:tblGrid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»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пожарной и антитеррористическ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и антитеррористическ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бесперебойного функционирования систем наружного водоснабжения, %»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информированности населения по действиям в чрезвычайных ситуациях, %»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Материально-техническое обеспечение сил и средств гражданской обороны, %»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оборудованных мест проживания льготной категории граждан автономными дымовыми пожарными извещателями, %»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0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7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8-2030</w:t>
            </w:r>
          </w:p>
        </w:tc>
      </w:tr>
      <w:tr>
        <w:trPr>
          <w:trHeight w:val="57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053,366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,317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5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858,366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,317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5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5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5-01-13T13:25:00Z</cp:lastPrinted>
  <dcterms:modified xsi:type="dcterms:W3CDTF">2025-01-14T10:38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