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9-п «О</w:t>
      </w:r>
      <w:r>
        <w:rPr>
          <w:sz w:val="26"/>
          <w:szCs w:val="26"/>
        </w:rPr>
        <w:t xml:space="preserve">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7.10.2024 № 748-п ( в редакции от 18.02.2025 № 256-п) «Об утверждении перечня муниципальных программ городского поселения Пойковский» </w:t>
      </w:r>
      <w:r>
        <w:rPr>
          <w:rFonts w:eastAsia="Calibri"/>
          <w:sz w:val="26"/>
          <w:szCs w:val="26"/>
          <w:lang w:eastAsia="en-US"/>
        </w:rPr>
        <w:t>п о с т а н о в л я ю: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1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 (в редакции от 14.01.2025 № 12-п)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</w:t>
      </w:r>
      <w:r>
        <w:rPr>
          <w:rFonts w:eastAsia="Calibri"/>
          <w:sz w:val="26"/>
          <w:szCs w:val="26"/>
          <w:lang w:eastAsia="en-US"/>
        </w:rPr>
        <w:t xml:space="preserve"> Констатирующую часть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</w:t>
      </w: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 п о с т а н о в л я ю:»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9"/>
          <w:tab w:val="left" w:pos="185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9"/>
          <w:tab w:val="left" w:pos="993" w:leader="none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Пойковский Вдовкина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городского поселения                                                               И.С.Бородина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специалист                        __________________________ Валиуллина Т.В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вкин В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ырев В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№ </w:t>
      </w:r>
      <w:r>
        <w:rPr>
          <w:bCs/>
          <w:sz w:val="26"/>
          <w:szCs w:val="26"/>
        </w:rPr>
        <w:t xml:space="preserve">449-п </w:t>
      </w:r>
      <w:r>
        <w:rPr>
          <w:sz w:val="26"/>
          <w:szCs w:val="26"/>
        </w:rPr>
        <w:t xml:space="preserve">от 31.10.2016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Развитие транспортной системы в городском поселении    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528"/>
        <w:gridCol w:w="1701"/>
        <w:gridCol w:w="1099"/>
        <w:gridCol w:w="1342"/>
        <w:gridCol w:w="1103"/>
        <w:gridCol w:w="1134"/>
        <w:gridCol w:w="495"/>
        <w:gridCol w:w="639"/>
        <w:gridCol w:w="1134"/>
        <w:gridCol w:w="1079"/>
        <w:gridCol w:w="1134"/>
        <w:gridCol w:w="1560"/>
        <w:gridCol w:w="905"/>
        <w:gridCol w:w="937"/>
      </w:tblGrid>
      <w:tr>
        <w:trPr>
          <w:trHeight w:val="7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»</w:t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7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7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>
          <w:trHeight w:val="77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функционирования сети автомобильных дорог местного значения.</w:t>
            </w:r>
            <w:r>
              <w:rPr>
                <w:sz w:val="22"/>
                <w:szCs w:val="22"/>
              </w:rPr>
              <w:t xml:space="preserve">            </w:t>
            </w:r>
          </w:p>
        </w:tc>
      </w:tr>
      <w:tr>
        <w:trPr>
          <w:trHeight w:val="69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5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протяженности автомобильных дорог, приведенных в нормативное состояние, к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.05.2018 N 204 «О национальных целях и стратегических задачах развития Российской Федерации на период до 2024 год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3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8,43-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255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 мая 2024 года № 30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 и на перспективу до 2036 года»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,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2,89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довлетворённость качеством транспортного обслуживания пассажирским транспортом общего пользования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Решение Думы Нефтеюганского района </w:t>
            </w: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</w:rPr>
              <w:t>от 29.11.2023 № 962 «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Об</w:t>
            </w:r>
            <w:r>
              <w:rPr>
                <w:b/>
                <w:color w:val="2C2D2E"/>
                <w:sz w:val="20"/>
                <w:szCs w:val="20"/>
                <w:shd w:fill="FFFFFF" w:val="clear"/>
              </w:rPr>
              <w:t xml:space="preserve"> утверждении Стратегии социально-экономического развития Нефтеюганского муниципального района Ханты-Мансийского автономного округа - Югры до 2036 года с целевыми ориентирами до 2050 года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4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4,3</w:t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4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842"/>
        <w:gridCol w:w="1985"/>
        <w:gridCol w:w="1701"/>
        <w:gridCol w:w="1843"/>
        <w:gridCol w:w="1842"/>
        <w:gridCol w:w="1701"/>
        <w:gridCol w:w="170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9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2028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28 236,43481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92 626,88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3 128,09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58 287,857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 603,57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6 578,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4 011,2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9 455,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966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 818,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 165,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 505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4,625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,62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302 203,468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18 415,85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1 309,29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0 790,1163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 603,57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 073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4 011,2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266 332,54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6 332,54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3:00Z</dcterms:created>
  <dc:creator>IShumeyko</dc:creator>
  <dc:description/>
  <cp:keywords/>
  <dc:language>en-US</dc:language>
  <cp:lastModifiedBy>Ибрагимова Наталья Витальевна</cp:lastModifiedBy>
  <cp:lastPrinted>2025-01-13T09:07:00Z</cp:lastPrinted>
  <dcterms:modified xsi:type="dcterms:W3CDTF">2025-03-25T03:55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