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        №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ского поселения Пойковский от 26.10.2020 № 624-п </w:t>
      </w:r>
      <w:r>
        <w:rPr>
          <w:sz w:val="26"/>
          <w:szCs w:val="26"/>
        </w:rPr>
        <w:t xml:space="preserve">«Об утверждении муниципальной программы «Профилактика терроризма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и экстремизма, гармонизация межэтнических и межкультурных отношений                        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sz w:val="26"/>
          <w:szCs w:val="26"/>
        </w:rPr>
        <w:t>14.03.2022 № 181-п</w:t>
      </w:r>
      <w:r>
        <w:rPr>
          <w:color w:val="000000"/>
          <w:sz w:val="26"/>
          <w:szCs w:val="26"/>
        </w:rPr>
        <w:t xml:space="preserve"> «О порядке разработки и реализации муниципальных программ муниципального образования городское поселение Пойковский» (в редакции от 20.06.2024 № 458-п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постановлением Администрации городского поселения Пойковский от 17.10.2024               № 748-п (в редакции от 18.02.2025 № 256-п) «Об утверждении перечня муниципальных программ городского поселения Пойковский» </w:t>
      </w:r>
      <w:r>
        <w:rPr>
          <w:rFonts w:eastAsia="Calibri"/>
          <w:sz w:val="26"/>
          <w:szCs w:val="26"/>
          <w:lang w:eastAsia="en-US"/>
        </w:rPr>
        <w:t>п о с т а н о в л я ю:</w:t>
      </w:r>
      <w:r>
        <w:rPr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ind w:left="-426" w:firstLine="113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/>
      </w:pPr>
      <w:r>
        <w:rPr>
          <w:sz w:val="26"/>
          <w:szCs w:val="26"/>
        </w:rPr>
        <w:t>Внести в постановление Администрации городского поселения Пойковский от 26.10.2020 № 624-п «Об утверждении муниципальной программы «Профилактика терроризма и экстремизма, гармонизация межэтнических и межкультурных отношений в городском поселении Пойковский» (в редакции от 14.01.2025 № 20-п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>Констатирующую часть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изложить в следующей редакции: </w:t>
      </w:r>
    </w:p>
    <w:p>
      <w:pPr>
        <w:pStyle w:val="Normal"/>
        <w:ind w:left="-426" w:firstLine="113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 п о с т а н о в л я ю: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-426" w:firstLine="113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Хадыев Р.И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о организационной рабо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24-п от 26.10.2020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Профилактика терроризма и экстремизма, гармонизация межэтнических и межкультурных отно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7"/>
        <w:gridCol w:w="862"/>
        <w:gridCol w:w="839"/>
        <w:gridCol w:w="862"/>
        <w:gridCol w:w="414"/>
        <w:gridCol w:w="1571"/>
        <w:gridCol w:w="555"/>
        <w:gridCol w:w="709"/>
        <w:gridCol w:w="427"/>
        <w:gridCol w:w="282"/>
        <w:gridCol w:w="845"/>
        <w:gridCol w:w="290"/>
        <w:gridCol w:w="66"/>
        <w:gridCol w:w="497"/>
        <w:gridCol w:w="850"/>
        <w:gridCol w:w="78"/>
        <w:gridCol w:w="844"/>
        <w:gridCol w:w="142"/>
        <w:gridCol w:w="433"/>
        <w:gridCol w:w="915"/>
        <w:gridCol w:w="163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8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терроризма и экстремизма, гармонизация межэтнических и межкультурных отношений в городском поселении Пойковский»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Профилактика терроризма и экстремизма, укрепление единства многонационального народа, проживающего на территории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пресечение террористической и экстремистской деятельности, а также выявление и устранение причин и условий, способствующих возникновению и распространению терроризма и экстремизм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требований к антитеррористической защищенности объектов с массовым пребыванием гражда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ие информированности населения в области профилактики терроризма и экстремизма (%)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03.2006 года № 35-ФЗ «О противодействии терроризму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Численность участников мероприятий, направленных на этнокультурное развитие народов России в городском поселении Пойковский (тыс. чел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,2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,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граждан, положительно оценивающих состояние межнац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3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2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44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 219,3988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94,4927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787,6452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517,15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 219,3988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94,4927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787,6452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517,15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5-01-13T13:08:00Z</cp:lastPrinted>
  <dcterms:modified xsi:type="dcterms:W3CDTF">2025-03-25T03:56:00Z</dcterms:modified>
  <cp:revision>2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