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поселения Пойковский от 31.10.2016 № 454-п «О</w:t>
      </w:r>
      <w:r>
        <w:rPr>
          <w:sz w:val="26"/>
          <w:szCs w:val="26"/>
        </w:rPr>
        <w:t xml:space="preserve">б утверждении муниципальной программы 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20.06.2024 № 458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остановлением Администрации городского поселения Пойковский от 17.10.2024               № 748-п (в редакции от 18.02.2025 № 256-п) «Об утверждении перечня муниципальных программ городского поселения Пойковский» </w:t>
      </w:r>
      <w:r>
        <w:rPr>
          <w:rFonts w:eastAsia="Calibri"/>
          <w:sz w:val="26"/>
          <w:szCs w:val="26"/>
          <w:lang w:eastAsia="en-US"/>
        </w:rPr>
        <w:t>п о с т а н о в л я ю:</w:t>
      </w: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в постановление Администрации городского поселения Пойковский от 31.10.2016 № 454-п «Об утверждении муниципальной программы «Профилактика правонарушений в городском поселении Пойковский» (в редакции от 14.01.2025 № 16-п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>Констатирующую часть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 п о с т а н о в л я ю: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__Р.И. Хадыев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_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490" w:hanging="0"/>
        <w:outlineLvl w:val="1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/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142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 xml:space="preserve">454-п от 31.10.2016 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Профилактика правонару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1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566"/>
        <w:gridCol w:w="991"/>
        <w:gridCol w:w="995"/>
        <w:gridCol w:w="714"/>
        <w:gridCol w:w="1135"/>
        <w:gridCol w:w="401"/>
        <w:gridCol w:w="875"/>
        <w:gridCol w:w="566"/>
        <w:gridCol w:w="49"/>
        <w:gridCol w:w="46"/>
        <w:gridCol w:w="850"/>
        <w:gridCol w:w="709"/>
        <w:gridCol w:w="329"/>
        <w:gridCol w:w="428"/>
        <w:gridCol w:w="709"/>
        <w:gridCol w:w="854"/>
        <w:gridCol w:w="45"/>
        <w:gridCol w:w="1137"/>
        <w:gridCol w:w="567"/>
        <w:gridCol w:w="1653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 в городском поселении Пойковский»</w:t>
            </w:r>
          </w:p>
        </w:tc>
        <w:tc>
          <w:tcPr>
            <w:tcW w:w="3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Профилактическая и разъяснительная работа среди населения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граждан, состоящих в народной дружине гп.Пойковский (чел.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остановление Правительства ХМАО-Югры от 05.10.2018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348-п о государственной программе ХМАО-Югры «Профилактика правонарушений и обеспечение отдельных прав граждан»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97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составленных протоколов за совершение административных правонарушени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(%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ровень преступности на улицах и в общественных местах (число зарегистрированных преступлений на 100 тыс. человек населения), ед.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5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0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56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592,5041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9,5412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04,57013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3,58906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0,4690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0,469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643,86555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,10581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,8149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1818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,0909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309,39833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6,72638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9,55195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8,49815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5,3781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5,378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643,86555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701" w:right="67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5-01-13T13:14:00Z</cp:lastPrinted>
  <dcterms:modified xsi:type="dcterms:W3CDTF">2025-03-25T03:57:00Z</dcterms:modified>
  <cp:revision>2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