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53-п «О</w:t>
      </w:r>
      <w:r>
        <w:rPr>
          <w:sz w:val="26"/>
          <w:szCs w:val="26"/>
        </w:rPr>
        <w:t>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20.06.2024 № 458-п), в соответствии с постановлением Администрации городского поселения Пойковский от 17.10.2024 № 748-п (в редакции от 18.02.2025 № 256-п) «Об утверждении перечня муниципальных программ городского поселения Пойковский»</w:t>
      </w:r>
      <w:r>
        <w:rPr>
          <w:rFonts w:eastAsia="Calibri"/>
          <w:sz w:val="26"/>
          <w:szCs w:val="26"/>
          <w:lang w:eastAsia="en-US"/>
        </w:rPr>
        <w:t xml:space="preserve"> п о с т а н о в л я ю: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10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в постановление Администрации городского поселения Пойковский от 31.10.2016 № 453-п «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 (в редакции от 14.01.2025 № 15-п)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.1. </w:t>
      </w:r>
      <w:r>
        <w:rPr>
          <w:rFonts w:eastAsia="Calibri"/>
          <w:sz w:val="26"/>
          <w:szCs w:val="26"/>
          <w:lang w:eastAsia="en-US"/>
        </w:rPr>
        <w:t xml:space="preserve">Констатирующую часть изложить в следующей редакции: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 п о с т а н о в л я ю: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его официального обнарод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  ___________________________ Р.Г. Кузнец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Заместителя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Юсуп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_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453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573"/>
        <w:gridCol w:w="1431"/>
        <w:gridCol w:w="1721"/>
        <w:gridCol w:w="717"/>
        <w:gridCol w:w="718"/>
        <w:gridCol w:w="717"/>
        <w:gridCol w:w="843"/>
        <w:gridCol w:w="17"/>
        <w:gridCol w:w="1088"/>
        <w:gridCol w:w="494"/>
        <w:gridCol w:w="1579"/>
        <w:gridCol w:w="1004"/>
        <w:gridCol w:w="1133"/>
        <w:gridCol w:w="19"/>
        <w:gridCol w:w="1564"/>
      </w:tblGrid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»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>
          <w:trHeight w:val="16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>
          <w:trHeight w:val="574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6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1111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014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8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401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обученных сотрудников органа местного самоуправления администрации городского поселения Пойковский, чел.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кон Ханты-Мансийского автономного округа-Югры от 20.07.2007 № 113-оз «Об отдельных вопросах муниципальной службы в Ханты-Мансийском автономном округе- Югре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     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8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79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58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04 748,35555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 683,6872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 397,89447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019,3229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 800,39264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7 509,28144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 337,7768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31,8630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8,1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3,6000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3,600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92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498,8890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,7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1,489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4,3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,2000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,200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 037,48808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40,1990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19,789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577,50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78 560,66277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193,4881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 413,35347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 999,9702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 953,59264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 662,48144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 337,7768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619,45270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 619,452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5-03-24T09:44:00Z</cp:lastPrinted>
  <dcterms:modified xsi:type="dcterms:W3CDTF">2025-03-25T03:58:00Z</dcterms:modified>
  <cp:revision>2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