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ОЕКТ ПОСТАНОВЛЕНИЯ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_________________</w:t>
              <w:tab/>
              <w:t xml:space="preserve">                                                                     №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О внесении изменений в постановление Администрации городского поселения Пойковский от 31.10.2018 № 753-п «О</w:t>
      </w:r>
      <w:r>
        <w:rPr>
          <w:sz w:val="26"/>
          <w:szCs w:val="26"/>
        </w:rPr>
        <w:t>б утверждении муниципальной программы «Реализация социально-значимых проектов на территории</w:t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ородского поселения Пойковский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color w:val="000000"/>
          <w:sz w:val="26"/>
          <w:szCs w:val="26"/>
        </w:rPr>
        <w:t>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муниципального образования городское поселение Пойковский» (в редакции от 20.06.2024 № 458-п), в соответствии с постановлением Администрации городского поселения Пойковский от 17.10.2024 № 748-п (в редакции от 18.02.2025 № 256-п) «Об утверждении перечня муниципальных программ городского поселения Пойковский»</w:t>
      </w:r>
      <w:r>
        <w:rPr>
          <w:rFonts w:eastAsia="Calibri"/>
          <w:sz w:val="26"/>
          <w:szCs w:val="26"/>
          <w:lang w:eastAsia="en-US"/>
        </w:rPr>
        <w:t xml:space="preserve"> п о с т а н о в л я ю: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0" w:leader="none"/>
        </w:tabs>
        <w:suppressAutoHyphens w:val="true"/>
        <w:ind w:left="0" w:firstLine="709"/>
        <w:jc w:val="both"/>
        <w:rPr/>
      </w:pPr>
      <w:r>
        <w:rPr>
          <w:sz w:val="26"/>
          <w:szCs w:val="26"/>
        </w:rPr>
        <w:t>Внести в постановление Администрации городского поселения Пойковский от 31.10.2018 № 753-п «Об утверждении муниципальной программы «Реализация социально-значимых проектов на территории городского поселения Пойковский» (в редакции от 14.01.2025 № 18-п) следующие изменени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1.1. </w:t>
      </w:r>
      <w:r>
        <w:rPr>
          <w:rFonts w:eastAsia="Calibri"/>
          <w:sz w:val="26"/>
          <w:szCs w:val="26"/>
          <w:lang w:eastAsia="en-US"/>
        </w:rPr>
        <w:t xml:space="preserve">Констатирующую часть изложить в следующей редакции: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«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ями Администрации городского поселения Пойковский от 14.03.2022 № 181-п «О порядке разработки и реализации муниципальных программ муниципального образования городское поселение Пойковский», от 17.10.2024 № 748-п «Об утверждении перечня муниципальных программ городского поселения Пойковский» п о с т а н о в л я ю:»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1.2. Приложение к постановлению изложить в редакции согласно приложению к настоящему постановл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бнарод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Сафину Т.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              И.С. Бород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 xml:space="preserve">Проект постановления подготовил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нсультант сектора финансов     ________________________    Кузнецова Р.Г.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.С. Болтенк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о. Заместителя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Богатыре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КУ «Служба ЖКХ и благоустройства гп. Пойков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Г. Колеват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правов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Кител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по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ект НПА коррупциогенных факторов не содержит ________ Е.Г. Колеват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ылка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финан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меститель Главы Сафина Т.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Служба ЖКХ и благоустрой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№</w:t>
      </w:r>
      <w:r>
        <w:rPr>
          <w:bCs/>
          <w:iCs/>
          <w:sz w:val="26"/>
          <w:szCs w:val="26"/>
        </w:rPr>
        <w:t>_______от_____________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«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left="10632" w:hanging="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753-п от 31.10.2018 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</w:t>
      </w:r>
      <w:r>
        <w:rPr>
          <w:sz w:val="26"/>
          <w:szCs w:val="26"/>
        </w:rPr>
        <w:t>«Реализация социально-значимых проектов на территории городского поселения Пойковский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8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493"/>
        <w:gridCol w:w="1498"/>
        <w:gridCol w:w="804"/>
        <w:gridCol w:w="140"/>
        <w:gridCol w:w="940"/>
        <w:gridCol w:w="1187"/>
        <w:gridCol w:w="826"/>
        <w:gridCol w:w="457"/>
        <w:gridCol w:w="696"/>
        <w:gridCol w:w="444"/>
        <w:gridCol w:w="550"/>
        <w:gridCol w:w="590"/>
        <w:gridCol w:w="855"/>
        <w:gridCol w:w="133"/>
        <w:gridCol w:w="864"/>
        <w:gridCol w:w="682"/>
        <w:gridCol w:w="606"/>
        <w:gridCol w:w="832"/>
        <w:gridCol w:w="1489"/>
        <w:gridCol w:w="6"/>
      </w:tblGrid>
      <w:tr>
        <w:trPr>
          <w:trHeight w:val="136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7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Реализация социально-значимых проектов на территории городского поселения Пойковский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»</w:t>
            </w:r>
          </w:p>
        </w:tc>
        <w:tc>
          <w:tcPr>
            <w:tcW w:w="4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3-2027 годы </w:t>
              <w:br/>
              <w:t>и на период до 2030 года</w:t>
            </w:r>
          </w:p>
        </w:tc>
      </w:tr>
      <w:tr>
        <w:trPr>
          <w:trHeight w:val="136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40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>
          <w:trHeight w:val="136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40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городского поселения – Сафина Т.А.</w:t>
            </w:r>
          </w:p>
        </w:tc>
      </w:tr>
      <w:tr>
        <w:trPr>
          <w:trHeight w:val="136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40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136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40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136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40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>
          <w:trHeight w:val="136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40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  <w:tab w:val="left" w:pos="484" w:leader="none"/>
              </w:tabs>
              <w:ind w:right="-70" w:hanging="0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1. </w:t>
            </w:r>
            <w:r>
              <w:rPr>
                <w:sz w:val="22"/>
                <w:szCs w:val="22"/>
              </w:rPr>
              <w:t>Создание условий для предоставления качественных бытовых услуг.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484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ддержка деятельности социально ориентированных некоммерческих организаций, осуществляющих проведение массовых и общественно значимых мероприятий для жителей городского поселения Пойковский.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484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едоставление гарантий гражданам, взявшим на себя обязанность осуществить погребение.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 Формирование благоприятного климата для устойчивой деятельности действующих и вновь создаваемых субъектов малого и среднего предпринимательства на территории городского поселения Пойковский</w:t>
            </w:r>
          </w:p>
        </w:tc>
      </w:tr>
      <w:tr>
        <w:trPr>
          <w:trHeight w:val="136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40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и улучшение санитарно-гигиенических условий проживания населения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еханизмов поддержки социально ориентированных некоммерческих организац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40" w:leader="none"/>
              </w:tabs>
              <w:suppressAutoHyphens w:val="tru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гарантий гражданам, взявшим на себя обязанность осуществить погребение, в том числе путем организации их предоставл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40" w:leader="none"/>
              </w:tabs>
              <w:suppressAutoHyphens w:val="tru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мулирование к созданию и развитию субъектов малого и среднего предпринимательства путем предоставления информационной, финансовой поддержки, проведение мероприятий, позволяющих повысить финансовую грамотность субъектов, а также повысить благоприятное общественное мнение о предпринимательской деятельнос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6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40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35" w:hRule="atLeast"/>
        </w:trPr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11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>
          <w:trHeight w:val="136" w:hRule="atLeast"/>
        </w:trPr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8-203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136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bCs/>
                <w:sz w:val="22"/>
                <w:szCs w:val="22"/>
              </w:rPr>
              <w:t>Увеличение количества граждан, удовлетворенных проживанием на территории поселения, а также граждан, удовлетворенных качеством предоставления бытовых услуг (в % от числа опрошенных)»</w:t>
            </w:r>
          </w:p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7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8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8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9-72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2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3541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Количество социально ориентированных некоммерческих организаций в городском поселении Пойковский получивших финансовую поддержку, ед.»</w:t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4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2541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Доля предоставленных ритуальных услуг по погребению от общего количества обращений, %»</w:t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2900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Количество субъектов малого и среднего предпринимательства, получивших финансовую поддержку, единиц»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Cs/>
                <w:sz w:val="22"/>
                <w:szCs w:val="22"/>
                <w:lang w:eastAsia="ar-SA"/>
              </w:rPr>
              <w:t xml:space="preserve">         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318" w:hRule="atLeast"/>
        </w:trPr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2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>
          <w:trHeight w:val="490" w:hRule="atLeast"/>
        </w:trPr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2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8-2030</w:t>
            </w:r>
          </w:p>
        </w:tc>
      </w:tr>
      <w:tr>
        <w:trPr>
          <w:trHeight w:val="736" w:hRule="atLeast"/>
        </w:trPr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 621,18078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286,07404</w:t>
            </w:r>
          </w:p>
        </w:tc>
        <w:tc>
          <w:tcPr>
            <w:tcW w:w="2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 420,04982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 557,56154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 247,56154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 247,5615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 862,37230</w:t>
            </w:r>
          </w:p>
        </w:tc>
      </w:tr>
      <w:tr>
        <w:trPr>
          <w:trHeight w:val="490" w:hRule="atLeast"/>
        </w:trPr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26" w:hRule="atLeast"/>
        </w:trPr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    </w:t>
            </w: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490" w:hRule="atLeast"/>
        </w:trPr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36" w:hRule="atLeast"/>
        </w:trPr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 121,18078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286,07404</w:t>
            </w:r>
          </w:p>
        </w:tc>
        <w:tc>
          <w:tcPr>
            <w:tcW w:w="2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 420,04982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 057,56154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 247,56154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 247,5615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 862,37230</w:t>
            </w:r>
          </w:p>
        </w:tc>
      </w:tr>
      <w:tr>
        <w:trPr>
          <w:trHeight w:val="736" w:hRule="atLeast"/>
        </w:trPr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 500,000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 500,00000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sz w:val="26"/>
      <w:szCs w:val="26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Ибрагимова Наталья Витальевна</cp:lastModifiedBy>
  <cp:lastPrinted>2025-03-24T14:24:00Z</cp:lastPrinted>
  <dcterms:modified xsi:type="dcterms:W3CDTF">2025-03-25T04:06:00Z</dcterms:modified>
  <cp:revision>19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