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/>
        <w:t xml:space="preserve"> </w:t>
      </w:r>
      <w:r>
        <w:rPr>
          <w:sz w:val="26"/>
          <w:szCs w:val="26"/>
        </w:rPr>
        <w:t>(в редакции от 18.02.2025 № 256-п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14.01.2025 № 10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____________________________      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49"/>
        <w:gridCol w:w="1803"/>
        <w:gridCol w:w="778"/>
        <w:gridCol w:w="770"/>
        <w:gridCol w:w="992"/>
        <w:gridCol w:w="35"/>
        <w:gridCol w:w="846"/>
        <w:gridCol w:w="407"/>
        <w:gridCol w:w="549"/>
        <w:gridCol w:w="906"/>
        <w:gridCol w:w="131"/>
        <w:gridCol w:w="657"/>
        <w:gridCol w:w="283"/>
        <w:gridCol w:w="415"/>
        <w:gridCol w:w="431"/>
        <w:gridCol w:w="424"/>
        <w:gridCol w:w="1013"/>
        <w:gridCol w:w="424"/>
        <w:gridCol w:w="1528"/>
        <w:gridCol w:w="525"/>
        <w:gridCol w:w="1195"/>
        <w:gridCol w:w="7"/>
      </w:tblGrid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098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5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используемого недвижимого имущества в общем количестве недвижимого имущества муниципального образования городского поселения Пойковский, %»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&gt;= 9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9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ого субъектам малого и среднего предпринимательства, социально ориентированным некоммерческим организациям и физическим лицам, не являющимся индивидуальными предпринимателями и применяющим специальный режим «Налог на профессиональный доход», муниципального недвижимого имущества, свободного от прав третьих лиц, включенного в перечни, формируемые Администрацией городского поселения Пойковский, %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/>
              <w:t>93,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07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тыс. семе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,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2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 914,65387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9 053,24037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 902,3818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39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 866,34875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6 754,1054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 493,8693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094,89598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 394,67439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56,5456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455,90914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46058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54,46685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57,5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07,5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58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497,500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Ибрагимова Наталья Витальевна</cp:lastModifiedBy>
  <cp:lastPrinted>2025-02-13T10:14:00Z</cp:lastPrinted>
  <dcterms:modified xsi:type="dcterms:W3CDTF">2025-03-04T09:21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