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фтеюга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нты - Мансийского автономного округа – Югр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городского поселения Пойковск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8.04.2025       </w:t>
        <w:tab/>
        <w:tab/>
        <w:tab/>
        <w:tab/>
        <w:tab/>
        <w:t xml:space="preserve">                                                       № 148</w:t>
      </w:r>
    </w:p>
    <w:p>
      <w:pPr>
        <w:pStyle w:val="Normal"/>
        <w:ind w:left="4956" w:firstLine="708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Об исполнении бюджета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городского поселения </w:t>
      </w:r>
    </w:p>
    <w:p>
      <w:pPr>
        <w:pStyle w:val="TextBody"/>
        <w:rPr/>
      </w:pPr>
      <w:r>
        <w:rPr>
          <w:sz w:val="26"/>
          <w:szCs w:val="26"/>
        </w:rPr>
        <w:t>Пойковский за 2024 год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ёй 264.6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в соответствии с решением Совета депутатов городского поселения Пойковский от 15.11.2013 № 20 «Об утверждении Положения о бюджетном процессе в муниципальном образовании городское поселение Пойковский», Уставом муниципального образования городское поселение Пойковский, рассмотрев информацию об исполнении бюджета городского поселения за 2024 год, с учетом результата публичных слушаний от 14.04.2025, Совет депутатов городского поселения Пойковский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8"/>
        <w:jc w:val="both"/>
        <w:rPr>
          <w:color w:val="0000CC"/>
          <w:sz w:val="26"/>
          <w:szCs w:val="26"/>
        </w:rPr>
      </w:pPr>
      <w:r>
        <w:rPr>
          <w:sz w:val="26"/>
          <w:szCs w:val="26"/>
        </w:rPr>
        <w:t>1. Утвердить отчет об исполнении бюджета муниципального образования городское поселение Пойковский за 2024 год по доходам в сумме 1 072 596 417,93 рублей, по расходам в сумме 1 077 078 176,11 рублей с дефицитом в сумме 4 481 758,18 рублей, с показателями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 доходов бюджета городского поселения Пойковский по кодам классификации доходов бюджета за 2024 год, согласно приложению № 1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 расходов бюджета по ведомственной структуре расходов бюджета городского поселения Пойковский за 2024 год, согласно приложению № 2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3. расходов бюджета по разделам и подразделам классификации расходов бюджета городского поселения Пойковский за 2024 год, согласно приложению № 3 к настоящему решению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4. источников финансирования дефицита бюджета городского поселения Пойковский по кодам классификации источников финансирования дефицитов бюджетов за 2024 год, согласно приложению № 4 к настоящему решению.</w:t>
      </w:r>
    </w:p>
    <w:p>
      <w:pPr>
        <w:pStyle w:val="ConsPlus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Настоящее решение подлежит официальному опубликованию в информационном бюллетене «Пойковский вестник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3. Настоящее решение вступает в силу после </w:t>
      </w:r>
      <w:r>
        <w:rPr/>
        <w:t>официального обнародовани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городского поселе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йковский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  <w:tab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ета депутат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поселения Пойковск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И.С. Бородина        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В.В. Абаз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70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Lucida Sans Unicode" w:cs="Times New Roman"/>
      <w:sz w:val="26"/>
      <w:szCs w:val="26"/>
    </w:rPr>
  </w:style>
  <w:style w:type="character" w:styleId="WW8Num13z1">
    <w:name w:val="WW8Num13z1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Думы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06:27:00Z</dcterms:created>
  <dc:creator>Comp 1</dc:creator>
  <dc:description/>
  <cp:keywords/>
  <dc:language>en-US</dc:language>
  <cp:lastModifiedBy>Лякина Елена Васильевна</cp:lastModifiedBy>
  <cp:lastPrinted>2025-03-22T09:58:00Z</cp:lastPrinted>
  <dcterms:modified xsi:type="dcterms:W3CDTF">2025-04-15T04:54:00Z</dcterms:modified>
  <cp:revision>161</cp:revision>
  <dc:subject/>
  <dc:title>Муниципальное образование Нефтеюганский района</dc:title>
</cp:coreProperties>
</file>