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</w:t>
        <w:tab/>
        <w:tab/>
        <w:tab/>
        <w:t xml:space="preserve">                                                                            № 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sz w:val="26"/>
          <w:szCs w:val="26"/>
        </w:rPr>
        <w:t>«Об исполнении бюджета городского поселения Пойковский за 2024 год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б исполнении бюджета городского поселения Пойковский за 2024 год» согласно приложению, к настоящему постановлению, проводимые по инициативе Главы городского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14.04.2025, время начала – 18:00 часов по местному времени, место проведения - пгт.Пойковский, микрорайон 4, дом 5, зал заседаний (3 этаж, кабинет 303), МУ «Администрация городского поселения Пойковск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Ирина Серге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енко Кристина Серге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лавный бухгалтер отдела по учету и отчетности бюджетных средств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лена Александ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редложения и (или) замечания предоставляются со дня обнародования настоящего постановления с указанием фамилии, имени, отчества (при наличии), адреса места жительства и контактного номера телефона жителя городского поселения Пойковский, внесшего предложение и (или) за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виде в адрес Рабочей группы: 628331, Ханты-Мансийский автономный округ – Югра, пгт.Пойковский, микрорайон 4, дом 5, кабинет 304, телефоны: 8(3463)215499; 8(3463)215845, адрес электронной почты: </w:t>
      </w:r>
      <w:hyperlink r:id="rId3">
        <w:r>
          <w:rPr>
            <w:rStyle w:val="InternetLink"/>
            <w:sz w:val="26"/>
            <w:szCs w:val="26"/>
          </w:rPr>
          <w:t>economikapoikovo@mail.ru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городского поселения Пойковский, в разделе «Публичные слушания»,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заместителя главы (Сафину Т.А.) ответственным лицом за размещение на Едином портале материалов публичных слушаний с использованием личного кабинета органа местного самоуправления на платформе обратной связи Единого портал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 не позднее 28.03.2025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ы городского поселения                                                  В.А.Вдовкин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ikapoikov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Сафина Татьяна Александровна</cp:lastModifiedBy>
  <cp:lastPrinted>2025-03-21T09:23:00Z</cp:lastPrinted>
  <dcterms:modified xsi:type="dcterms:W3CDTF">2025-03-21T04:23:00Z</dcterms:modified>
  <cp:revision>44</cp:revision>
  <dc:subject/>
  <dc:title/>
</cp:coreProperties>
</file>